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939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.05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5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літнього оздоровл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дітей  і підлітків у 2015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>
          <w:spacing w:val="-1"/>
          <w:szCs w:val="28"/>
        </w:rPr>
      </w:pPr>
      <w:r>
        <w:rPr>
          <w:spacing w:val="-1"/>
          <w:szCs w:val="28"/>
        </w:rPr>
        <w:t xml:space="preserve">          </w:t>
      </w:r>
      <w:r>
        <w:rPr>
          <w:spacing w:val="-1"/>
          <w:szCs w:val="28"/>
        </w:rPr>
        <w:t xml:space="preserve">На виконання Закону України «Про оздоровлення та відпочинок дітей» (04.09.2008р.), розпорядження Харківської обласної державної адміністрації від 21.04.10р. № 205 «Про організацію оздоровлення та відпочинку дітей у 2010-2015 роках», розпорядження Дергачівської районної державної адміністрації від 05.05.2010 №466, розпорядження Дергачівської  районної  державної  адміністрації  від 05.05.11р. № 446 «Про організацію оздоровлення та відпочинку дітей у 2010-2015 роках»,  плану  Департаменту  науки  і  освіти  Харківської  ОДА,   наказу Департаменту науки і освіти  Харківської обласної державної адміністрації від 30.04.2015 №214, наказу відділу освіти Дергачівської районної державної адміністрації  від 30.04.2015 року № 63 «Про організацію літнього оздоровлення та відпочинку дітей і підлітків у 2015 році»  </w:t>
      </w:r>
      <w:r>
        <w:rPr>
          <w:szCs w:val="28"/>
        </w:rPr>
        <w:t>з метою належної підготовки та  проведення оздоровчої літньої кампанії у 2015 році, додержання законодавства у сфері оздоровлення  та відпочинку дітей</w:t>
      </w:r>
    </w:p>
    <w:p>
      <w:pPr>
        <w:pStyle w:val="TextBodyIndent"/>
        <w:spacing w:lineRule="auto" w:line="360"/>
        <w:ind w:firstLine="72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43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значити відповідальною за організацію літнього відпочинку влітк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2015 року заступника </w:t>
            </w:r>
            <w:r>
              <w:rPr>
                <w:sz w:val="28"/>
                <w:szCs w:val="28"/>
                <w:lang w:val="uk-UA"/>
              </w:rPr>
              <w:t>директора з виховної роботи Овсяннік 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з виховної роботи Овсяннік 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необхідну організацію та роботу щодо своєчасної підготовки і проведення відпочинку та оздоровлення дітей влітку 2015 рок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5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створення належних умов функціонування дитячого закладу відпочинку з денним перебуванням «Дзвіночок» у відповідності до вимог Закону України </w:t>
            </w:r>
            <w:r>
              <w:rPr>
                <w:spacing w:val="-1"/>
                <w:sz w:val="28"/>
                <w:szCs w:val="28"/>
                <w:lang w:val="uk-UA"/>
              </w:rPr>
              <w:t>«Про оздоровлення та відпочинок дітей» (підтвердженням готовності закладу відпочинку до початку роботи є Акт приймання готовності закладу  за формою № 318/0, наказ МОЗ України від 11.07.2000 № 160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14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05. 2015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постійну практичну і методичну допомогу працівникам дитячого закладу відпочинку «Дзвіночок» з денним перебуванням в організації роботи з оздоровлення дітей і підліт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Травень-червень 2015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здоровлення дітей-інвалідів, дітей-сиріт та </w:t>
            </w:r>
            <w:r>
              <w:rPr>
                <w:spacing w:val="-2"/>
                <w:sz w:val="28"/>
                <w:szCs w:val="28"/>
                <w:lang w:val="uk-UA"/>
              </w:rPr>
              <w:t>позбавлених батьківського піклування та дітей інших пільгових категорій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Червень 2015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3абезпечити максимальне охоплення дітей і підлітків різними формами </w:t>
            </w:r>
            <w:r>
              <w:rPr>
                <w:sz w:val="28"/>
                <w:szCs w:val="28"/>
                <w:lang w:val="uk-UA"/>
              </w:rPr>
              <w:t>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49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 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відділ освіти Дергачівської райдержадміністрації про стан підготовки до проведення оздоровчої кампанії 2015 року та про хід 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20.06. 2015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ому колективу ліцею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Активізувати роботу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щодо організації змістовного дозвілля </w:t>
            </w:r>
            <w:r>
              <w:rPr>
                <w:spacing w:val="-1"/>
                <w:sz w:val="28"/>
                <w:szCs w:val="28"/>
                <w:lang w:val="uk-UA"/>
              </w:rPr>
              <w:t>дітей під час канікул. Розробити плани роботи на літні канікули та забезпечити їх вико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5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Включити до планів роботи заходи з еколого-</w:t>
            </w:r>
            <w:r>
              <w:rPr>
                <w:spacing w:val="-2"/>
                <w:sz w:val="28"/>
                <w:szCs w:val="28"/>
                <w:lang w:val="uk-UA"/>
              </w:rPr>
              <w:t>натуралістичного, туристсько-краєзнавчого, науково-технічного, художньо-</w:t>
            </w:r>
            <w:r>
              <w:rPr>
                <w:spacing w:val="-1"/>
                <w:sz w:val="28"/>
                <w:szCs w:val="28"/>
                <w:lang w:val="uk-UA"/>
              </w:rPr>
              <w:t>естетичного та фізкультурно-спортивного напрямів позашкільної осві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49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3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виконання заходів щодо формування у дітей і підлітків навичок здорового способу життя через залучення дітей до регулярни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нять фізичною культурою і спортом, раціонально використовувати для </w:t>
            </w:r>
            <w:r>
              <w:rPr>
                <w:spacing w:val="-1"/>
                <w:sz w:val="28"/>
                <w:szCs w:val="28"/>
                <w:lang w:val="uk-UA"/>
              </w:rPr>
              <w:t>цього матеріально-технічну базу, ігрові і спортивні майданчик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3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 весь період літніх канікул взяти під контроль учнів, які стоять на внутрішкільному обліку схильних до правопорушень, виховуються у  сім'ях, що перебувають у тимчасово скрутному становищі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3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осилити відповідальність праців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за охорону життя і здоров'я дітей, приділяти особливу увагу профілактиці дитячого травматизму, запобіганню нещасним </w:t>
            </w:r>
            <w:r>
              <w:rPr>
                <w:sz w:val="28"/>
                <w:szCs w:val="28"/>
                <w:lang w:val="uk-UA"/>
              </w:rPr>
              <w:t xml:space="preserve">випадкам під час відпочинку дітей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и організації туристських походів, подорожей суворо дотримуватись вимог Постанови Кабінету Міністрів України від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21.12.2005 року № 1251 «Про затвердження порядку організації виїзду дітей </w:t>
            </w:r>
            <w:r>
              <w:rPr>
                <w:spacing w:val="-1"/>
                <w:sz w:val="28"/>
                <w:szCs w:val="28"/>
                <w:lang w:val="uk-UA"/>
              </w:rPr>
      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77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роз'яснювальну роботу серед учнів та батьків щодо дотримання правил поведінки на воді, з легко займаними та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бухонебезпечними предметами і речовинами, безпеки дорожнього руху, </w:t>
            </w:r>
            <w:r>
              <w:rPr>
                <w:sz w:val="28"/>
                <w:szCs w:val="28"/>
                <w:lang w:val="uk-UA"/>
              </w:rPr>
              <w:t>пожежної безпеки.</w:t>
            </w:r>
          </w:p>
          <w:p>
            <w:pPr>
              <w:pStyle w:val="Normal"/>
              <w:shd w:fill="FFFFFF" w:val="clear"/>
              <w:spacing w:lineRule="auto" w:line="360"/>
              <w:ind w:left="5597" w:hanging="0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Травень 2015 р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изначити директором </w:t>
            </w:r>
            <w:r>
              <w:rPr>
                <w:sz w:val="28"/>
                <w:szCs w:val="28"/>
                <w:lang w:val="uk-UA"/>
              </w:rPr>
              <w:t>дитячого закладу відпочинку  з денним перебуванням «Дзвіночок» учителя молодших класів Скоробрех Світлану Вікторівну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легувати повноваження щодо організації дитячого закладу відпочинку «Дзвіночок», розпорядку роботи і відповідальність за безпеку життєдіяльності дітей та охорону праці дорослих начальнику дитячого закладу відпочинку «Дзвіночок» С.В.Скоробрех на час дії відпочинкової зміни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наказу залишаю за собою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   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79"/>
        <w:gridCol w:w="662"/>
        <w:gridCol w:w="893"/>
        <w:gridCol w:w="1839"/>
        <w:gridCol w:w="662"/>
        <w:gridCol w:w="828"/>
        <w:gridCol w:w="1638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сянні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І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М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тай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Р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лю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зир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С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ь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Д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4:00Z</dcterms:created>
  <dc:creator>Администратор</dc:creator>
  <dc:description/>
  <cp:keywords/>
  <dc:language>en-US</dc:language>
  <cp:lastModifiedBy>Admin</cp:lastModifiedBy>
  <cp:lastPrinted>2011-09-19T19:13:00Z</cp:lastPrinted>
  <dcterms:modified xsi:type="dcterms:W3CDTF">2015-06-23T07:06:00Z</dcterms:modified>
  <cp:revision>24</cp:revision>
  <dc:subject/>
  <dc:title/>
</cp:coreProperties>
</file>