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  <w:tab w:val="left" w:pos="7125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                      </w:t>
      </w:r>
      <w:r>
        <w:rPr>
          <w:b/>
          <w:sz w:val="28"/>
          <w:szCs w:val="28"/>
        </w:rPr>
        <w:drawing>
          <wp:inline distT="0" distB="0" distL="0" distR="0">
            <wp:extent cx="593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КАЗ</w:t>
      </w:r>
    </w:p>
    <w:p>
      <w:pPr>
        <w:pStyle w:val="Normal"/>
        <w:rPr/>
      </w:pPr>
      <w:r>
        <w:rPr>
          <w:sz w:val="28"/>
          <w:szCs w:val="28"/>
          <w:lang w:val="uk-UA"/>
        </w:rPr>
        <w:t>01.09.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  </w:t>
      </w:r>
      <w:r>
        <w:rPr/>
        <w:t xml:space="preserve">                </w:t>
      </w:r>
      <w:r>
        <w:rPr>
          <w:lang w:val="uk-UA"/>
        </w:rPr>
        <w:t xml:space="preserve">                                                           </w:t>
      </w:r>
      <w:r>
        <w:rPr/>
        <w:t xml:space="preserve">                                                 № 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організацію  науково - методич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оботи у 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>-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 xml:space="preserve"> н.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дальшого  розвитку та збагачення  змісту освіти,  ствердження ідей компетентнісно орієнтованої системи навчально-виховного процесу, відповідно до Положення про організацію методичної робот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4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49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важати пріоритетними напрямками у методичній роботі ліцею: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рієнтацію  освітнього простору на формування ключових та предметних компетентностей учнів відповідно </w:t>
            </w:r>
            <w:r>
              <w:rPr>
                <w:sz w:val="28"/>
                <w:szCs w:val="28"/>
              </w:rPr>
              <w:t>чинного</w:t>
            </w:r>
            <w:r>
              <w:rPr>
                <w:sz w:val="28"/>
                <w:szCs w:val="28"/>
                <w:lang w:val="uk-UA"/>
              </w:rPr>
              <w:t xml:space="preserve"> Державного стандарту освіти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иференційованого підходу до організації науково-методичної роботи шляхом об’єднання вчителів у групи залежно від рівня сформованості в них професійно-педагогічних функцій, рівня їх професійної компетентності незалежно від предмета, що викладається: ті хто хоче і може працювати творчо, трудитися захоплено; ті, хто працює сумлінно, хоче працювати творчо, але поки відчуває утруднення в досягненні цього рівня праці; група молодих фахівців – педагогів-початківців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формацію наукових ідей у педагогічну практику шляхом організації роботи над методичною темою у системі неформальної та інформальної освітньої діяльності педагогів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педагогічної майстерності, методичного і наукового рівня вчителів, їх психологічної підготовки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, що ґрунтується на особистісній  зацікавленості учня, його індивідуальних інтересах і здібностях, формуванню його креативного мислення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, що передбачає створення умов для позитивного засвоєння кожною дитиною базових знань і досвіду життєдіяльності; різнобічній підтримці, розвитку здібних і обдарованих учнів, реалізацію їхніх творчих запитів через проект «Обдарованість»; забезпеченню фундаментальної підготовки з обраного профілю навчання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гностику рівня забезпечення психолого-педагогічних умов ефективної організації навчально-виховного процесу в ліцеї та здійснення заходів щодо покращення їх шляхом реалізації завдань цільових проектів «Педагогічний моніторинг» та «Освітній менеджмент»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овадження розвивально - діяльнісної моделі навчання, абсолютне  визнання гідності, неповторності кожної  дитини, формуванню позитивної «Я – концепції» та втілення інноваційної моделі розвитку ліцею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сконалення системи профільного навчання учнів старшої школи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умов для безперервного зростання професійного рівня педагогів, їхньої участі в інноваційних проектах і ефективній самоосвіті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1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досконалення системи цілеспрямованої та стабільної діяльності ліцею, його педагогічного колективу через постійне відстеження стандартів освіти. </w:t>
            </w:r>
          </w:p>
        </w:tc>
      </w:tr>
      <w:tr>
        <w:trPr>
          <w:trHeight w:val="67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Організувати роботу педколективу на вирішення таких тем: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Формування успішного освітнього середовища шляхом розвитку творчих здібностей учителів і учнів та упровадження вимог інклюзивної освіти як засобу формування нової генерації толерантного співіснування у контексті створення інноваційного освітнього простору Нової української школи»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Виховання </w:t>
            </w:r>
            <w:r>
              <w:rPr>
                <w:sz w:val="28"/>
                <w:szCs w:val="28"/>
                <w:lang w:val="uk-UA"/>
              </w:rPr>
              <w:t>свідомого громадянина-патріота української держави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активного провідника національної ідеї</w:t>
            </w:r>
            <w:r>
              <w:rPr>
                <w:sz w:val="28"/>
                <w:szCs w:val="28"/>
                <w:shd w:fill="FFFFFF" w:val="clear"/>
                <w:lang w:val="uk-UA"/>
              </w:rPr>
              <w:t>, інтелектуально розвиненої, духовно і морально зрілої особистості</w:t>
            </w:r>
            <w:r>
              <w:rPr>
                <w:sz w:val="28"/>
                <w:szCs w:val="28"/>
                <w:lang w:val="uk-UA"/>
              </w:rPr>
              <w:t xml:space="preserve"> через набуття молодим поколінням національної свідомості, активної громадянської позиції, високих моральних якостей і духовних запитів»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ити методичну раду ліцею у складі: Руденко О.Б., заступник директора з НВР, голова ради; Фоміцька Л.В., учитель-методист, заступник голови; члени ради, Долженко М.І., керівник ШМО учителів початкових класів, Корнус І.В., учитель-методист; Жуковіна Г.В. учитель-методист, Скоробрех С.В., старший учитель; Алєксєєнко С.В., учитель-методист; Серенко В.М., учитель-методист; Довгалюк Н.І., учитель-методист; Ковальова А.Ф., старший учитель; Овсяннік Н.В, заступник директора з НВР, учитель-методист; Сахненко Ю.І., учитель-методист; Гринтус Р.М., учитель-методист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у ліцеї роботу таких методичних об‘єднань: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ів початкових класів із залученням учителів початкових класів та вихователів ГПД. Керівником призначити Долженко М.І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ласних керівників із залученням класних керівників 5-11 класів. Керівником призначити Желновач Т.А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ити учителів ліцею до систематичної роботи у районних методичних об‘єднаннях: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ителів української мови та літератури - Сахненко Ю.І., Серенко В.М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ителів російської мови та зарубіжної літератури – Ковальову А.Ф., Величко Н.В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ів англійської мови – Желновач Т.А., Калініченко А.В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4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ів математики – Жуковіну Г.В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5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чителів інформатики – Загайнову Г.С.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6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ителів історії та правознавства – Алєксєєнко С.В., Овсяннік Н.В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7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ителів хімії – Руденко О.Б., Корнус І.В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8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ителів біології – Катасонову С.П., Корнус І.В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9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ителів географії – Семенець А.Ф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0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ів фізкультури – Шамрая Б.В., Лутай Ю.М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1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ителів економіки – Семенець А.Ф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2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ів основ здоров´я – Димушу О.Ю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3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ителів технічної праці – Гринтуса Р.М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4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ів обслуговуючої праці - Ковальову АФ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5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ителів курсу „ Захист Вітчизни” – Гринтуса Р.М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6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ів образотворчого мистецтва – Ноготушкіну А.Д., Базирь Л.О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7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ів музичного мистецтва – Ноготушкіну А.Д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8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ителів екології – Корнус І.В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9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ителів фізики – Турчина І.П.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5.20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ібліотекарів – Базирь Л.О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ам ліцею постійно  брати участь у роботі районних семінарів-практикумів: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ів – Катасоновій С.П.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2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ів директорів з навчально-виховної роботи – Руденко О.Б., Фоміцькій Л.В., Овсяннік Н.В.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3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ів-організаторів – Базирь  Л.О.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4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актичних психологів – Пономаренко О.М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гідно з наказом райво № 171 від 01.09.2017  забезпечити роботу опорної школи з хімії, біології, предмету «Захист Вітчизни» та психологічної служби превентивного виховання учнів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но до наказу райво № 171 від 01.09.2017 призначені керівниками районних методичних об’єднань: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ів хімії, біології, природознавства, екології – Корнус І.В.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2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актичних психологів, соціальних педагогів – Пономаренко О.М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3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ом науково-методичної ради – Пономаренко О.М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у серпні роботу тимчасової ініціативної групи з питань діагностики рівня психологічної готовності дітей до школи з використанням тестування, психологічного консиліуму та інших методик для складання діагностичних карт. До складу групи включити Катасонову С.П., Пономаренко О.М., Фоміцьку Л.В., Рубан Н.О., Митрофанову Л.М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активній діяльності Школи професійної компетентності „Витоки” за номінаціями: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 вищої педагогічної майстерності „Ключ до успіху” (керівник Жуковіна Г.В.)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2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 становлення педагогічної компетентності „Пошук” (керівник Алєксєєнко С.В.)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3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Школа молодого вчителя „Крок за кроком” (керівник Загайнова Г.С. 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комплектування творчих груп „На хвилі новацій”, що сприяють стимулюванню і мотивації сумлінної творчої праці педагогів при вирішенні проблемних питань шляхом диференційованого підходу.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значити керівниками творчих груп: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ульт здоров'я». (Впровадження здоров’язбережних технологій. Філософія здоров'я як основа життєтворчості обдарованої та здібної особистості за правилом «Розум – у голові, гідність – у серці, здоров’я – у тілі») Димушу О.Ю.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2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«Я – особистість» (розробка і апробація напрямів реалізації цільової комплексної програми «Обдарованість».) 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3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Інтеграція» (розробка і апробація нових ідей спрямованих на підвищення ефективності інтегрованих форм навчальної діяльності) Корнус І.В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4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Інтелект і творчість» (створення системи організації та проведення інтелектуальних турнірів і конкурсів у ліцеї) Семенець А.Ф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5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Технології та інновації» (апробація та впровадження в навчально-виховний процес нових інноваційних технологій, використання активних та інтерактивних методів навчання) Загайнову Г.С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нити банк діагностичних методик вивчення індивідуальних особливостей учнів, їх пізнавальних можливостей і здібностей (протягом року, психолог Пономаренко О.М.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місяця проводити в ліцеї оперативні наради з актуальних питань навчально-виховного процесу (директор, заступники директора)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надання методичної допомоги провести циклограми консультацій: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9</w:t>
            </w:r>
          </w:p>
        </w:tc>
        <w:tc>
          <w:tcPr>
            <w:tcW w:w="9249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  <w:tab/>
              <w:t>основні напрямки роботи ліцею в рамках стратегічних цілей освіти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ересень 2017 р., Катасонова С.П.)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  <w:tab/>
              <w:t>інтерактивні форми навчання: данина моді чи необхідність? (жовтень 2017 р., Семенець А.Ф.)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  <w:tab/>
              <w:t>самоосвіта вчителя – запорука педагогічної творчості (листопад 2017 р., Корнус І.В.)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  <w:tab/>
              <w:t>цілеспрямована робота класного керівника як інструмент та мотив розвитку особистості школяра, його самовиховання (грудень 2017 р, Овсяннік Н.В.)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  <w:tab/>
              <w:t>моніторинг – це технологічна основа системи управління навчальними досягненнями та траєкторією розвитку кожного учня і вчителя (січень 2018 р., Жуковіна Г.В.)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  <w:tab/>
              <w:t>розвиток особистості на основі психолого-педагогічної діагностики та системного аналізу (лютий 2017 р., Пономаренко О.М.)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  <w:tab/>
              <w:t>профільне навчання – це один з найважливіших компонентів модернізації загальної середньої освіти, одна з найбільш життєздатних освітніх реформ (березень 2018 р., Руденко О.Б.)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  <w:tab/>
              <w:t>соціологічне дослідження потреб соціуму (квітень 2018 р., Пономаренко О.М.)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  <w:tab/>
              <w:t>система педагогічної підтримки дітей в освіті (травень 2018 р., Катасонова С.П.).</w:t>
            </w:r>
          </w:p>
        </w:tc>
      </w:tr>
      <w:tr>
        <w:trPr>
          <w:trHeight w:val="123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16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 метою підвищення фахової компетентності, розвитку професійної абнотивності педагогів ліцею та більш ефективної роботи педколективу над методичною темою року  організувати:</w:t>
            </w:r>
          </w:p>
        </w:tc>
      </w:tr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ту майстер-класу «Партнерство у навчанні», теоретичним підґрунтям якого є особистісно розвивальний та діяльнісний підходи до навчання, реалізація вимог Державного стандарту початкової загальної освіти, спрямованих на оптимальні методи управління творчістю учнів у процесі викладання основ наук (один раз на чверть, Долженко М.І.); </w:t>
            </w:r>
          </w:p>
        </w:tc>
      </w:tr>
      <w:tr>
        <w:trPr>
          <w:trHeight w:val="199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у творчої майстерні «Перспектива», головною метою якої є створення проекту, в якому б мали змогу розвиватися і реалізовуватися особистісні якості та інтелектуально-творчий потенціал учнів і  педагогічних працівників ( протягом року, Руденко О.Б.)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3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у студії з актуальних питань педагогіки і психології «Сходини успіху», реалізуючи кредо "Пишайся школою і зроби все, щоб вона пишалася тобою" (протягом року, Фоміцька Л.В.)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4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мін досвідом через банк педагогічних ідей в межах роботи Методичної спілки вищої педагогічної майстерності «Ключ до успіху» розкриваючи динаміку змін професійної компетентності у блоці новин педагогічного життя «Талант + творчість» (відкриті уроки проводять учителі з кваліфікаційним рівнем: спеціаліст вищої категорії та педагогічними званнями "старший вчитель", "учитель-методист") (жовтень, 2017 року., Руденко О.Б., члени методичної ради)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5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валеологічного брифінгу «Здоров'я – це скарб кожного громадянина, стратегічний ресурс держави, запорука розвитку міжнародної спільноти в цілому» під девізом «Розум – у голові, гідність – у серці, здоров'я – у тілі» (січень 2018 р., Димуша О.Ю.)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6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«Всеукраїнського уроку здоров’я» (07.04.18 р., Димуша О.Ю.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7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яття постійно діючого проблемно-цільового семінару «Акмеологічні аспекти професійного самоудосконалення в умовах модернізації загальної середньої освіти» (протягом року, згідно окремого плану, Руденко О.Б.)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8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дискусійного клубу «Здоровий спосіб життя як першооснова подальшого духовного та професійного зростання» під гаслом «По справжньому сучасний еталон краси один – здорова людина, яка обирає здоровий спосіб життя» (для учнів 10 - 11 класів, листопад 2017 р. Лутай Ю.М., Димуша О.Ю., лікар-педіатр)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9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ентація методичної реклами «Через систему методичної роботи – до творчості учителя й учня» як форму звітування над провідною темою року  (до засідання методичного об’єднання, квітень 2018 р., Долженко М.І., Фоміцька Л.В.)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0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онс фонду інтелектуальної співдружності «Нові стандарти – якісні зміни, нова освіта» у контексті соціально-орієнтованої моделі навчання   (04 – 18.03.18, Руденко О.Б.)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1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каду наставника та ініціативи і творчості молодих та малодосвідчених учителів «Наша надія – 2018» провести:</w:t>
            </w:r>
          </w:p>
          <w:p>
            <w:pPr>
              <w:pStyle w:val="Normal"/>
              <w:spacing w:lineRule="auto" w:line="360"/>
              <w:ind w:firstLine="1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тодичний калейдоскоп «Молодий учитель: уроки перших уроків» під девізом «Не бійся, що не знаєш, бійся, що не навчишся»;</w:t>
            </w:r>
          </w:p>
          <w:p>
            <w:pPr>
              <w:pStyle w:val="Normal"/>
              <w:spacing w:lineRule="auto" w:line="360"/>
              <w:ind w:firstLine="1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аряча лінія "Еврика" «Мої перші знахідки»;</w:t>
            </w:r>
          </w:p>
          <w:p>
            <w:pPr>
              <w:pStyle w:val="Normal"/>
              <w:spacing w:lineRule="auto" w:line="360"/>
              <w:ind w:firstLine="1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експертиза діяльності Спілки адаптації молодих учителів «Крок за кроком»;</w:t>
            </w:r>
          </w:p>
          <w:p>
            <w:pPr>
              <w:pStyle w:val="Normal"/>
              <w:spacing w:lineRule="auto" w:line="360"/>
              <w:ind w:first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конкурс «Кращий за професією» під девізом «Хочеш розвивати державу – виховуй молодь»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 консультпункт «Психолог – молодому вчителю: "Запобігання конфліктам в учнівському колективі» (квітень 2018 р., учителі-наставники, молоді спеціалісти, члени методичної ради)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ічні читання «Наукові підходи до самоосвітньої діяльності педагога», (січень 2018, керівники творчих груп)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3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єдиний методичний день «Сходинками педагогічного Олімпу» здійснити визначення «Громадянське визнання – 2018» у таких номінаціях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suppressAutoHyphens w:val="tru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криття року»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suppressAutoHyphens w:val="tru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сихологія успіх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suppressAutoHyphens w:val="tru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олумб дитячих сердець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«Майстер-клас» або «Керівник - майстер»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удрість досвіду» (травень 2018, Руденко О.Б.);</w:t>
            </w:r>
          </w:p>
        </w:tc>
      </w:tr>
      <w:tr>
        <w:trPr>
          <w:trHeight w:val="414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4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боту декади педагогічної гостини «Атестація і самореалізація педагога», в межах якої провести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1" w:leader="none"/>
                <w:tab w:val="left" w:pos="1098" w:leader="none"/>
              </w:tabs>
              <w:suppressAutoHyphens w:val="true"/>
              <w:spacing w:lineRule="auto" w:line="360"/>
              <w:ind w:left="0" w:firstLine="1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орама творчих уроків "Спілкуємося та діємо!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  <w:tab w:val="left" w:pos="1098" w:leader="none"/>
              </w:tabs>
              <w:suppressAutoHyphens w:val="true"/>
              <w:spacing w:lineRule="auto" w:line="360"/>
              <w:ind w:left="0" w:firstLine="1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буна вільних думок «Педагогічна компетентність і пошук нових із освітніх технологій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1" w:leader="none"/>
                <w:tab w:val="left" w:pos="1098" w:leader="none"/>
              </w:tabs>
              <w:suppressAutoHyphens w:val="true"/>
              <w:spacing w:lineRule="auto" w:line="360"/>
              <w:ind w:left="0" w:firstLine="1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чна естафета «Від атестації до атестації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1" w:leader="none"/>
                <w:tab w:val="left" w:pos="1098" w:leader="none"/>
              </w:tabs>
              <w:suppressAutoHyphens w:val="true"/>
              <w:spacing w:lineRule="auto" w:line="360"/>
              <w:ind w:left="0" w:firstLine="1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рська майстерня «Формула успіху»;</w:t>
            </w:r>
          </w:p>
          <w:p>
            <w:pPr>
              <w:pStyle w:val="Normal"/>
              <w:tabs>
                <w:tab w:val="clear" w:pos="708"/>
                <w:tab w:val="left" w:pos="391" w:leader="none"/>
              </w:tabs>
              <w:suppressAutoHyphens w:val="tru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ентація створених навчально-методичних комплексів у кабінетах    (12-24.02.2018, голова і члени атестаційної комісії)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5.</w:t>
            </w:r>
          </w:p>
        </w:tc>
        <w:tc>
          <w:tcPr>
            <w:tcW w:w="9249" w:type="dxa"/>
            <w:tcBorders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t>виставку-презентацію «Урок року», за наслідками якого організувати виставку «Галерея славетних уроків» (як підсумок інтелектуального марафону «Єдиний шлях, який веде до знань – це діяльність») під девізом: «Урок – клітина педагогічного процесу. В ньому, як сонце у краплі води, відбиваються всі його аспекти» (квітень 2018, Фоміцька Л.В., члени методичної ради)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6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дивідуальну роботу учителів над  проблемними питаннями, які пов‘язані з провідною методичною темою року, над якою працює ліцей. Узагальнити і підготувати матеріал з теми до звітування під час проведення єдиного методичного дня «Сходинками педагогічного Олімпу» (травень 2018 р., учителі-предметники)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7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нь відкритих дверей «Впровадження чинного Державного стандарту освіти – це відображення змін, що відбуваються в освіті: від теорії до практики» (відкриті уроки для батьків, до батьківських зборів щодо втілення постанови Кабінету Міністрів України від 23.11.2011 № 1392) (12.04.2018, Руденко О.Б.);</w:t>
            </w:r>
          </w:p>
        </w:tc>
      </w:tr>
      <w:tr>
        <w:trPr>
          <w:trHeight w:val="154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8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еренц-раду «Державний стандарт базової і повної загальної середньої освіти: від теорії до практики» щодо формування компетентностей як комбінації знань, умінь і ставлень, які необхідні людині у ХХІ столітті під таким гаслом «Людина освічена та, яка знає де знайти те, чого вона не знає» (травень, 2018 р., Катасонова С.П., члени координаційної ради)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комендувати вчителям протягом року таку систему позакласної роботи з предмета: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в предметних гуртках та центрах за інтересами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2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диспутів, дискусій, конференцій, вечорів, конкурсів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3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редметних декад, тижнів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4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редметних олімпіад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5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а робота з учнями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6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роботі МАН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7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часть у районних, обласних, республіканських заходах, пов’язаних із відродженням та розвитком української національної культури. 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сти спільне засідання творчих груп - педагогічний міст успіху «Технологія фахової майстерності: інновації в сучасній освіті», виходячи із твердження А. Дістирвега "Ти лише до тих пір здатний сприяти освіті інших, поки продовжуєш працювати над власною освітою".  (до педради, жовтень 2017, Фоміцька Л.В., Пономаренко О.М.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ind w:left="-1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иконання Концепції державної мовної політики запровадити такі заходи:</w:t>
            </w:r>
          </w:p>
          <w:p>
            <w:pPr>
              <w:pStyle w:val="Normal"/>
              <w:spacing w:lineRule="auto" w:line="360"/>
              <w:ind w:left="-17" w:firstLine="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одити інформаційно-просвітницьку та роз’яснювальну роботу серед учнів,батьків, громадськості щодо законодавчої та нормативно-правової бази про статус державної мови та мови національних меншин;</w:t>
            </w:r>
          </w:p>
          <w:p>
            <w:pPr>
              <w:pStyle w:val="Normal"/>
              <w:spacing w:lineRule="auto" w:line="360"/>
              <w:ind w:left="-17" w:firstLine="7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лухати на нараді при директорові рекомендації на 2017-2018 н.р. «Про дотримання єдиного орфографічного режиму» (інформація) (18.09.2017 р. учителі-мовники);</w:t>
            </w:r>
          </w:p>
          <w:p>
            <w:pPr>
              <w:pStyle w:val="Normal"/>
              <w:spacing w:lineRule="auto" w:line="360"/>
              <w:ind w:left="-17" w:firstLine="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безпечити участь учнів у Міжнародному конкурсі знавців української мови ім. П. Яцика (листопад 2017 р., Фоміцька Л.В.); </w:t>
            </w:r>
          </w:p>
          <w:p>
            <w:pPr>
              <w:pStyle w:val="Normal"/>
              <w:spacing w:lineRule="auto" w:line="360"/>
              <w:ind w:left="-17" w:firstLine="7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організувати і провести День української писемності та мови (листопад 2017 р., Серенко В.М.);</w:t>
            </w:r>
          </w:p>
          <w:p>
            <w:pPr>
              <w:pStyle w:val="Normal"/>
              <w:spacing w:lineRule="auto" w:line="360"/>
              <w:ind w:left="-17" w:firstLine="7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ивчити питання щодо розвитку інтелектуальної, духовної, громадянської складової особистості учня під час вивчення української мови (наказ) (березень 2018 р., Катасонова С.П.);</w:t>
            </w:r>
          </w:p>
          <w:p>
            <w:pPr>
              <w:pStyle w:val="Normal"/>
              <w:spacing w:lineRule="auto" w:line="360"/>
              <w:ind w:left="-17" w:firstLine="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безпечити роботу авторської майстерні «Реалізація концептуально нових підходів до викладання української мови в умовах введення чинного Держстандарту освіти» (лютий 2018 р., Серенко В.М., Сахненко Ю.І., учителі початкових класів);</w:t>
            </w:r>
          </w:p>
          <w:p>
            <w:pPr>
              <w:pStyle w:val="Normal"/>
              <w:spacing w:lineRule="auto" w:line="360"/>
              <w:ind w:left="-17" w:firstLine="7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раховувати знання державної мови під час атестації педагогів (постійно, члени атестаційної комісії);</w:t>
            </w:r>
          </w:p>
          <w:p>
            <w:pPr>
              <w:pStyle w:val="Normal"/>
              <w:spacing w:lineRule="auto" w:line="360"/>
              <w:ind w:left="-17" w:firstLine="7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родовжувати вести шкільну документацію українською мовою (постійно, адміністрація);</w:t>
            </w:r>
          </w:p>
          <w:p>
            <w:pPr>
              <w:pStyle w:val="Normal"/>
              <w:spacing w:lineRule="auto" w:line="360"/>
              <w:ind w:left="-17" w:firstLine="7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дійснювати передплату періодичних друкованих видань «Освіта», «Освіта України» (постійно, Базирь Л.О.);</w:t>
            </w:r>
          </w:p>
          <w:p>
            <w:pPr>
              <w:pStyle w:val="Normal"/>
              <w:spacing w:lineRule="auto" w:line="360"/>
              <w:ind w:left="-1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сприяти обміну досвідом «У творчій лабораторії учителя-словесника» щодо організації роботи з обдарованими учнями (грудень 2017 р., Руденко О.Б., учителі-мовники); </w:t>
            </w:r>
          </w:p>
          <w:p>
            <w:pPr>
              <w:pStyle w:val="Normal"/>
              <w:spacing w:lineRule="auto" w:line="360"/>
              <w:ind w:left="-1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ля популяризації рідної мови в рамках акції «Передаймо нащадкам наш скарб – рідну мову» провести Шевченківські читання, свято поезії «Ми – українці – велика родина, мова і пісня у нас – солов’їна», літературно-музичну композицію «Без мови немає народу, як сонця без сяйва й тепла», дискусію «Де народився і проживаю, тією мовою і розмовляю» засідання літературного кафе «Вивчайте любіть свою мову, як світлу Вітчизну любіть», конкурс роздумів «Розквітай рідна мово!», методичний фестиваль «Мово моя українська – батьківська, материнська. Рідна мені до болю, дужий я із тобою» (березень 2018 р., Серенко В.М., Сахненко Ю.І., Рубан Н.О., Желновач Т.А., класні керівник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ind w:left="-115" w:firstLine="2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засіданнях методичної ради розглянути такі питання: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spacing w:lineRule="auto" w:line="360"/>
              <w:ind w:firstLine="45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ведення підсумків роботи над науково-методичною темою «Створення єдиного освітнього та інформаційно-розвивального простору ліцею шляхом неформальної та інформальної освіти»; (вересень 2017 р., Руденко О.Б.)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2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та проведення педагогічної ради «Стимулювання пізнавальної діяльності як засіб саморозвитку і самореалізації молодих школярів та один із шляхів підвищення якості навчально-виховного процесу у школі І ступеня» (жовтень 2017 р., Пономаренко О.М., Фоміцька Л.В.)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3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spacing w:lineRule="auto" w:line="360"/>
              <w:ind w:firstLine="45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ація науково-дослідницької роботи учнів у 2017-2018 навчальному році (листопад 2017 р., Корнус І.В., Семенець А.Ф.)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4</w:t>
            </w:r>
          </w:p>
        </w:tc>
        <w:tc>
          <w:tcPr>
            <w:tcW w:w="9249" w:type="dxa"/>
            <w:tcBorders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spacing w:lineRule="auto" w:line="360"/>
              <w:ind w:firstLine="45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формаційно-комунікаційні технології та сучасний урок в умовах введення нового Держстандарту освіти (грудень 2017 р., Загайнова Г.С., Фоміцька Л.В., Жуковіна Г.В.)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5</w:t>
            </w:r>
          </w:p>
        </w:tc>
        <w:tc>
          <w:tcPr>
            <w:tcW w:w="9249" w:type="dxa"/>
            <w:tcBorders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spacing w:lineRule="auto" w:line="360"/>
              <w:ind w:firstLine="45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оніторинг якості освіти учнів за перший семестр поточного року (грудень 2017 р., Руденко О.Б.)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6</w:t>
            </w:r>
          </w:p>
        </w:tc>
        <w:tc>
          <w:tcPr>
            <w:tcW w:w="9249" w:type="dxa"/>
            <w:tcBorders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spacing w:lineRule="auto" w:line="360"/>
              <w:ind w:firstLine="45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наліз результативності виступу ліцеїстів у ІІ етапі Всеукраїнських учнівських олімпіад з базових дисциплін (січень 2018 р., Руденко О.Б.)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7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spacing w:lineRule="auto" w:line="360"/>
              <w:ind w:firstLine="4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ії оцінювання творчої активності та професійної компетентності педагога (лютий 2018 р., Жуковіна Г.В.)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20.8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spacing w:lineRule="auto" w:line="360"/>
              <w:ind w:firstLine="45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езентація досвіду роботу вчителів, які атестуються на присвоєння вищої кваліфікаційної категорії та педагогічних звань (березень 2018 р., Катасонова С.П.);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20.9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провадження вимог чинного Держстандарту освіти – це забезпечення єдиного освітнього простору, орієнтація на реалізацію компетентісного підходу до змісту освіти та формування універсальних компетенцій (аналіз роботи фонду інтелектуальної співдружності «Нові стандарти – якісні зміни, нова освіта») (березень 2018 р., Катасонова С.П.)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0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участь у конкурсі педагогічної майстерності «Учитель року – 2018» та «Творчий звіт класного керівника» (квітень 2018 р., Жуковіна Г.В., Овсяннік Н.В.)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1</w:t>
            </w:r>
          </w:p>
        </w:tc>
        <w:tc>
          <w:tcPr>
            <w:tcW w:w="9249" w:type="dxa"/>
            <w:tcBorders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наліз результативності організації науково-методичної роботи у 2017-2018 навчальному році та прийняття рекомендацій щодо організації методичної роботи у 2018 -2019 н. р. (травень 2018 р., Руденко О.Б.)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Положення про атестацію педагогічних працівників навчально-виховних закладів України атестувати у 2018 році таких учителі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8" w:leader="none"/>
              </w:tabs>
              <w:suppressAutoHyphens w:val="true"/>
              <w:spacing w:lineRule="auto" w:line="360"/>
              <w:ind w:left="0" w:firstLine="19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асонову С.П. – учителя біології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8" w:leader="none"/>
              </w:tabs>
              <w:suppressAutoHyphens w:val="true"/>
              <w:spacing w:lineRule="auto" w:line="360"/>
              <w:ind w:left="0" w:firstLine="19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на І.П. – учителя фізи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8" w:leader="none"/>
              </w:tabs>
              <w:suppressAutoHyphens w:val="true"/>
              <w:spacing w:lineRule="auto" w:line="360"/>
              <w:ind w:left="0" w:firstLine="19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мушу О.Ю. – учителя біології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8" w:leader="none"/>
              </w:tabs>
              <w:suppressAutoHyphens w:val="true"/>
              <w:spacing w:lineRule="auto" w:line="360"/>
              <w:ind w:left="0" w:firstLine="19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ець А.Ф. – учителя географії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8" w:leader="none"/>
              </w:tabs>
              <w:suppressAutoHyphens w:val="true"/>
              <w:spacing w:lineRule="auto" w:line="360"/>
              <w:ind w:left="0" w:firstLine="19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нову Г.С. – учителя математики та інформати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8" w:leader="none"/>
              </w:tabs>
              <w:suppressAutoHyphens w:val="true"/>
              <w:spacing w:lineRule="auto" w:line="360"/>
              <w:ind w:left="0" w:firstLine="19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ан Н.О. – учителя української мови і літератур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8" w:leader="none"/>
              </w:tabs>
              <w:suppressAutoHyphens w:val="true"/>
              <w:spacing w:lineRule="auto" w:line="360"/>
              <w:ind w:left="0" w:firstLine="19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 А.М. – учителя початкових класі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своєчасне проходження курсової підготовки працівниками ліцею, участь у роботі постійно діючих та епізодичних семінарах при КВНЗ ХАНО (протягом року, згідно плану)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оформлення буклетів „Золоті зерна наших здобутків – у практику роботи ліцею” (травень, 2018 р., методична рада)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ити проведення засідань педрад  у таких формах: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драда – творчий звіт «Підсумки роботи ліцею за 2016-2017 навчальний рік. Визначення стратегії розвитку ліцею з урахуванням концептуальних змін в освіті, нових завдань і реальних ресурсів (серпень, 2017 р., Катасонова С.П.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2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дагогічна рада – психолого-педагогічний вернісаж знахідок “Стимулювання пізнавальної діяльності як засіб саморозвитку і самореалізації молодших школярів та один із шляхів підвищення якості навчально-виховного процесу в школі І ступеня” (жовтень, 2017 р., Фоміцька Л.В., Пономаренко О.М., учителі початкових класів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3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ind w:left="72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ічна рада – круглий стіл «Робота педагогічного колективу щодо модернізації виховного простору ліцею як умови формування сучасного патріота, інноватора, розвиненої особливості, яка сприятиме громадському миру і злагоді в суспільстві». (січень 2018р., Овсяннік Н.В.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4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ічна рада – методична панорама «Інтерактивні технології інноваційного навчання та їх роль для формування ключових компетенцій учнів» (березень 2018 р., Руденко О.Б.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лучити педагогів до активної участі в конкурсах професійної майстерності „Учитель року - 2018”, „Педагогічний дебют”, „Класний керівник: крок у ХХІ століття” (адміністрація, вересень, 2017 р.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участь учителів у районній та обласні виставці інтернет-ресурсів (адміністрація, лютий-березень 2018 р.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аналізувати протягом року стан навчання окремих предметів та рівень навчальних досягнень учнів з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англійської мови (січень, Руденко О.Б.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країнської мови (березень, Катасонова С.П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равознавство (квітень, Руденко О.Б.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урсу „ Захист Вітчизни” (лютий, Катасонова С.П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очаткових класів та шкільного методоб’єднання (лютий, Фоміцька Л.В.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важати першу п’ятницю кожного місяця днем індивідуальних консультацій та персональних співбесід з питань навчання, діагностики та виховання учнів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вати моніторинг результативності різних форм методичної роботи у диференційованих групах, особистісного професійного зростання педагогів – фахівців, педагогів – початківців і педагогів – аутсайдерів (протягом року, адміністрація закладу)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4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49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довести до відома всіх учителів ліцею. Контроль покласти на заступника директора з навчально-виховної роботи Руденко О.Б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Директор ліцею                                 С.П.Катасонов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45" w:hRule="atLeast"/>
        </w:trPr>
        <w:tc>
          <w:tcPr>
            <w:tcW w:w="3190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Овсяннік  Н.В.</w:t>
            </w:r>
          </w:p>
        </w:tc>
        <w:tc>
          <w:tcPr>
            <w:tcW w:w="3190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О.Б.</w:t>
            </w:r>
          </w:p>
        </w:tc>
        <w:tc>
          <w:tcPr>
            <w:tcW w:w="319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оміцька Л.В.</w:t>
            </w:r>
          </w:p>
        </w:tc>
      </w:tr>
      <w:tr>
        <w:trPr>
          <w:trHeight w:val="545" w:hRule="atLeast"/>
        </w:trPr>
        <w:tc>
          <w:tcPr>
            <w:tcW w:w="3190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Алєксєєнко С.В.</w:t>
            </w:r>
          </w:p>
        </w:tc>
        <w:tc>
          <w:tcPr>
            <w:tcW w:w="3190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олженко М.І.</w:t>
            </w:r>
          </w:p>
        </w:tc>
        <w:tc>
          <w:tcPr>
            <w:tcW w:w="319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убан Н.О.</w:t>
            </w:r>
          </w:p>
        </w:tc>
        <w:tc>
          <w:tcPr>
            <w:tcW w:w="3190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итрофанова Л.М.</w:t>
            </w:r>
          </w:p>
        </w:tc>
        <w:tc>
          <w:tcPr>
            <w:tcW w:w="319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Скоробрех С.В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овгалюк Н.І.</w:t>
            </w:r>
          </w:p>
        </w:tc>
        <w:tc>
          <w:tcPr>
            <w:tcW w:w="3190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узика О.А.</w:t>
            </w:r>
          </w:p>
        </w:tc>
        <w:tc>
          <w:tcPr>
            <w:tcW w:w="319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имуша О.Ю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Токар А.М.</w:t>
            </w:r>
          </w:p>
        </w:tc>
        <w:tc>
          <w:tcPr>
            <w:tcW w:w="3190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Ковальова А.Ф.</w:t>
            </w:r>
          </w:p>
        </w:tc>
        <w:tc>
          <w:tcPr>
            <w:tcW w:w="319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Лутай Ю.М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Загайнова Г.С.</w:t>
            </w:r>
          </w:p>
        </w:tc>
        <w:tc>
          <w:tcPr>
            <w:tcW w:w="3190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Желновач Т.А.</w:t>
            </w:r>
          </w:p>
        </w:tc>
        <w:tc>
          <w:tcPr>
            <w:tcW w:w="319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Базирь Л.О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Жуковіна Г.В.</w:t>
            </w:r>
          </w:p>
        </w:tc>
        <w:tc>
          <w:tcPr>
            <w:tcW w:w="3190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Сахненко Ю.І.</w:t>
            </w:r>
          </w:p>
        </w:tc>
        <w:tc>
          <w:tcPr>
            <w:tcW w:w="319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Корнус І.В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Серенко В.М.</w:t>
            </w:r>
          </w:p>
        </w:tc>
        <w:tc>
          <w:tcPr>
            <w:tcW w:w="3190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Калініченко А.В.</w:t>
            </w:r>
          </w:p>
        </w:tc>
        <w:tc>
          <w:tcPr>
            <w:tcW w:w="319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Шамрай Б.В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Скоблікова А.О.</w:t>
            </w:r>
          </w:p>
        </w:tc>
        <w:tc>
          <w:tcPr>
            <w:tcW w:w="3190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Жуковіна Т.В.</w:t>
            </w:r>
          </w:p>
        </w:tc>
        <w:tc>
          <w:tcPr>
            <w:tcW w:w="319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еличко Н.В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Семенець А.Ф.</w:t>
            </w:r>
          </w:p>
        </w:tc>
        <w:tc>
          <w:tcPr>
            <w:tcW w:w="3190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Турчин І.П.</w:t>
            </w:r>
          </w:p>
        </w:tc>
        <w:tc>
          <w:tcPr>
            <w:tcW w:w="319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Гринтус Р.М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 w:bidi="mr-I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 w:bidi="mr-IN"/>
              </w:rPr>
            </w:r>
          </w:p>
        </w:tc>
        <w:tc>
          <w:tcPr>
            <w:tcW w:w="3190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 w:before="280" w:after="0"/>
              <w:ind w:left="0" w:right="-731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30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36" w:hanging="360"/>
      </w:pPr>
      <w:rPr>
        <w:rFonts w:ascii="Times New Roman" w:hAnsi="Times New Roman" w:cs="Times New Roman" w:hint="default"/>
        <w:sz w:val="28"/>
        <w:szCs w:val="28"/>
        <w:lang w:val="uk-U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18"/>
        </w:tabs>
        <w:ind w:left="91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Wingdings"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8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numPr>
        <w:ilvl w:val="0"/>
        <w:numId w:val="4"/>
      </w:numPr>
      <w:tabs>
        <w:tab w:val="clear" w:pos="708"/>
      </w:tabs>
      <w:spacing w:before="280" w:after="280"/>
      <w:ind w:left="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09:06:00Z</dcterms:created>
  <dc:creator>user</dc:creator>
  <dc:description/>
  <cp:keywords/>
  <dc:language>en-US</dc:language>
  <cp:lastModifiedBy>Алина</cp:lastModifiedBy>
  <cp:lastPrinted>2017-10-06T14:54:00Z</cp:lastPrinted>
  <dcterms:modified xsi:type="dcterms:W3CDTF">2017-10-06T11:55:00Z</dcterms:modified>
  <cp:revision>24</cp:revision>
  <dc:subject/>
  <dc:title/>
</cp:coreProperties>
</file>