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мт Мала Данилівка, вул. Ювілейна, 3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тел./факс (05763) 57-123, </w:t>
      </w:r>
      <w:r>
        <w:rPr>
          <w:sz w:val="20"/>
          <w:lang w:val="en-US"/>
        </w:rPr>
        <w:t>mdlicei</w:t>
      </w:r>
      <w:r>
        <w:rPr>
          <w:sz w:val="20"/>
        </w:rPr>
        <w:t>@</w:t>
      </w:r>
      <w:r>
        <w:rPr>
          <w:sz w:val="20"/>
          <w:lang w:val="en-US"/>
        </w:rPr>
        <w:t>ukr.net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szCs w:val="28"/>
          <w:lang w:val="uk-UA"/>
        </w:rPr>
        <w:t>03</w:t>
      </w:r>
      <w:r>
        <w:rPr>
          <w:szCs w:val="28"/>
        </w:rPr>
        <w:t>.</w:t>
      </w:r>
      <w:r>
        <w:rPr>
          <w:szCs w:val="28"/>
          <w:lang w:val="uk-UA"/>
        </w:rPr>
        <w:t>01.</w:t>
      </w:r>
      <w:r>
        <w:rPr>
          <w:szCs w:val="28"/>
        </w:rPr>
        <w:t>201</w:t>
      </w:r>
      <w:r>
        <w:rPr>
          <w:szCs w:val="28"/>
          <w:lang w:val="uk-UA"/>
        </w:rPr>
        <w:t>7</w:t>
      </w:r>
      <w:r>
        <w:rPr>
          <w:bCs/>
          <w:szCs w:val="28"/>
        </w:rPr>
        <w:t xml:space="preserve">                 </w:t>
      </w:r>
      <w:r>
        <w:rPr>
          <w:rFonts w:cs="Arial" w:ascii="Arial" w:hAnsi="Arial"/>
          <w:bCs/>
          <w:szCs w:val="28"/>
        </w:rPr>
        <w:t xml:space="preserve">                                                </w:t>
      </w:r>
      <w:r>
        <w:rPr>
          <w:rFonts w:cs="Arial" w:ascii="Arial" w:hAnsi="Arial"/>
          <w:bCs/>
          <w:szCs w:val="28"/>
          <w:lang w:val="uk-UA"/>
        </w:rPr>
        <w:t xml:space="preserve">                              </w:t>
      </w:r>
      <w:r>
        <w:rPr>
          <w:szCs w:val="28"/>
        </w:rPr>
        <w:t>№</w:t>
      </w:r>
      <w:r>
        <w:rPr>
          <w:szCs w:val="28"/>
          <w:lang w:val="uk-UA"/>
        </w:rPr>
        <w:t xml:space="preserve">  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затвердження номенклатури</w:t>
      </w:r>
    </w:p>
    <w:p>
      <w:pPr>
        <w:pStyle w:val="Normal"/>
        <w:rPr/>
      </w:pPr>
      <w:r>
        <w:rPr>
          <w:b/>
          <w:szCs w:val="28"/>
          <w:lang w:val="uk-UA"/>
        </w:rPr>
        <w:t>с</w:t>
      </w:r>
      <w:r>
        <w:rPr>
          <w:b/>
          <w:szCs w:val="28"/>
        </w:rPr>
        <w:t>прав</w:t>
      </w:r>
      <w:r>
        <w:rPr>
          <w:b/>
          <w:szCs w:val="28"/>
          <w:lang w:val="uk-UA"/>
        </w:rPr>
        <w:t xml:space="preserve"> ліцею</w:t>
      </w:r>
      <w:r>
        <w:rPr>
          <w:b/>
          <w:szCs w:val="28"/>
        </w:rPr>
        <w:t xml:space="preserve"> та призначення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повідального за веде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ліку документа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дотримання єдиних вимог щодо ведення ділової документації ліцею, на виконання наказу Міністерства освіти і науки України від 28.07.2013  № 1239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ерелік обов’язкової ділової документації ліцею, встановити місце її зберігання та визначити відповідального за правильність оформлення записів за нижчеподаною класифікацією: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 01 –  документи, що зберігаються у кабінеті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ліцею Катасонової С.П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2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НВР Руденко О.Б.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3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НВР Фоміцької Л.В.;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24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4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ВР Овсяннік Н.В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5 –   документи, що зберігаються у завгоспа Хижної Г.Г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6 –   документи, що зберігаються у кабінеті секретаря 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Шевченко С.Ю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7 –   документи, що зберігаються у кабінеті медичної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96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сестр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060" w:leader="none"/>
          <w:tab w:val="left" w:pos="324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 08 –  документи, що зберігаються у кабінеті практичного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психолога Пономаренко О.М.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9 –   документи, що зберігаються у бібліотеці, завідувача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бібліотекою Базирь Л.О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550"/>
        <w:gridCol w:w="2100"/>
        <w:gridCol w:w="2520"/>
        <w:gridCol w:w="126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ек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оловок спра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/томів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ин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ок зберіг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293" w:hanging="29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доцтво про реєстраці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 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ут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 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цепція розвитку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ний план розвитку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и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план робот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и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52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навчальний план ліцею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5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а документація Міністерства освіти і науки та місцевих органів управління освіт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наказів з основної діяль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Книга реєстрації наказів з кадров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6 -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видачі свідоцтв про базову загальну середню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. 54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й видачі атестатів  про повну середню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3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й видачі похвальних листів і похвальних грам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о - візитаційна кни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протоколів засідань педагогічної рад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и рад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щодо проведення огляду-конкурсу готовності навчального закладу до нового навчального ро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естаційні матеріали педагогічних праців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атний розпис працівників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ік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ила внутрішнього трудового розпоряд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и з кадров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6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і книж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державної атестації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и загальних збор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нітарний паспорт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анітарний паспорт ком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ютерних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структивно - методичні наради при директоров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з батьк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ктивний догові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наказів з адміністративно-господарськ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ічний паспор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лад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Акт прийому- передач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а  документ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истична звіт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алог навчальних прогр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5-11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журнали 5-11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уроків 5-11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замовлення документів про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и перевірок стану викладання базових предмет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пропущених і заміщених уроків в 5-11 клас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успіш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8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державної підсумкової атест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щодо організації та проведення навчальної практик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обліку роботи факультатив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т.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2.14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афік роботи факультатив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и щодо організації навчання учнів за індивідуальною формою навч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індивідуального навч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5-11 клас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предметних тиж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 інноваційних методик та технолог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ГП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 методичн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методичних об’єдн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 творчих гру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проходження курсів підвищення кваліфікації педагогічних праців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нестандартних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дагогічних 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I етапу Всеукраїнських олімпіад з базових дисциплі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адові інструк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з охорони пра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уроків учнів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індивідуального навч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 1-4 класа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журнали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конкурсного набору до ліцейних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урнал реєстрації нещасних випадкі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документи з питань розслідування та ведення обліку нещасних випадкі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обничого характеру з працівниками ліцею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 розслідування нещасних випад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7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и та графіки проведення тематичного оцін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ормативно-правове забезпечення виховного процес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</w:rPr>
              <w:t xml:space="preserve">Система </w:t>
            </w:r>
            <w:r>
              <w:rPr>
                <w:szCs w:val="28"/>
                <w:lang w:val="uk-UA"/>
              </w:rPr>
              <w:t xml:space="preserve">виховної робо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методичного об’єднання класних керівник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і матеріали з виховної робо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вентивне виховання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04. </w:t>
            </w:r>
            <w:r>
              <w:rPr>
                <w:szCs w:val="28"/>
              </w:rPr>
              <w:t>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Рада профілактики правопоруш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цевлаштування випускників та профорієнтаційна ро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й захист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 даних дітей пільгового континген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8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івські збор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учення учнів до навч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здоровлення ді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ування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4-б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нівське самоврядування. Дитяча організація «Соколя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нівське самоврядування. РЕЕ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нк даних на обдарованих дітей                                 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конкурсу «Творчий звіт класного керівник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гуртків та спортивних секці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івлі та спору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виходу на роботу обслуговуючого персонал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ристання теплоенерг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енерг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порт теплолічиль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жежна безпек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писи та акти обстеження держенергонагля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5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-дозволи на проведення занять по кабінета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засоб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онти класних кімнат, приміщ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Акти на списання матеріал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етні та позабюджетні кош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прийому-передачі основних засоб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реєстрації інструктаж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фавітна книга запис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Журнал обліку рух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9-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реєстрації наказів щодо обліку рух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9-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вхідного ли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вихідного ли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телефоногр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видачі учнівських квит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1-б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звернень громадя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обові  справи учн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ові справи працівників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 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і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нижки працівників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артки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артки дітей (ф.026/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спективний план робо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 роботи медкабінету ліцею по місяця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з профілактики дитячого травматизм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ніта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фекцій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 профщеплень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убдіагност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спансе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мбулато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глядів на педикульоз та шкіряні захвор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га для запису санітарного стану закладу (ф.№308/у). Ак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урнал здоров’я працівників харчоблоку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бракеражу готової  продук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бракеражу сирих продукт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спективне меню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ка – розклад страви для картотеки стр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шит обліку відход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складського обліку харчової продук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рмативно-правов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документ</w:t>
            </w:r>
            <w:r>
              <w:rPr>
                <w:szCs w:val="28"/>
                <w:lang w:val="uk-UA"/>
              </w:rPr>
              <w:t>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Журнал щоденного облік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індивідуальних та групових консультац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урнал корекційн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ідновлювальної та розвивальної робо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урнал</w:t>
            </w:r>
            <w:r>
              <w:rPr>
                <w:szCs w:val="28"/>
                <w:lang w:val="uk-UA"/>
              </w:rPr>
              <w:t xml:space="preserve"> спостереж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 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кументи (аналітична діяльність та листуванн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і картки психолого- педагогічного діагно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роботи з дітьми девіантної поведі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з попередження суїцидальної поведі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теріали щодо </w:t>
            </w:r>
            <w:r>
              <w:rPr>
                <w:szCs w:val="28"/>
                <w:lang w:val="uk-UA"/>
              </w:rPr>
              <w:t xml:space="preserve">профілактики </w:t>
            </w:r>
            <w:r>
              <w:rPr>
                <w:szCs w:val="28"/>
              </w:rPr>
              <w:t>здорового способу житт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соціально-психологічно просвітницької роботи (з учнями, батьками, вчителям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одавчо-нормативна база  шкільної 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план роботи шкільної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ний план розвитку шкільної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денник роботи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вентарні книги бібліотечного фо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ги сумарного  обліку бібліотеч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формулярів виданих кни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буткові ордери, накладні, акти  на отриману літератур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 обліку літератури, прийнятої від читачів, на заміну втрачени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єстраційна картотека журналів і газ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на списання літератур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шит обліку бібліографічних довідок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єстраційна картотека руху підручник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, списки літератури, отриманих за книгообмін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едплата  ( звіти, квитанції  річної підписки на газети та журнал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методичних посіб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обліку навчання дітей у мікрорайоні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>Заступник директор ліцею                         О.Б. Руд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0:00Z</dcterms:created>
  <dc:creator>Admin</dc:creator>
  <dc:description/>
  <dc:language>en-US</dc:language>
  <cp:lastModifiedBy>Елена Пономаренко</cp:lastModifiedBy>
  <cp:lastPrinted>2016-01-19T11:21:00Z</cp:lastPrinted>
  <dcterms:modified xsi:type="dcterms:W3CDTF">2017-02-01T10:40:00Z</dcterms:modified>
  <cp:revision>2</cp:revision>
  <dc:subject/>
  <dc:title/>
</cp:coreProperties>
</file>