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342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мт Мала Данилівка, вул. Ювілейна,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/факс (05763) 57-123, </w:t>
      </w:r>
      <w:hyperlink r:id="rId3">
        <w:r>
          <w:rPr>
            <w:rStyle w:val="InternetLink"/>
            <w:sz w:val="20"/>
            <w:szCs w:val="20"/>
            <w:lang w:val="en-US"/>
          </w:rPr>
          <w:t>mdlice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>Код ЄДРПОУ 2266194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6.12.2016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                               № </w:t>
      </w:r>
      <w:r>
        <w:rPr>
          <w:sz w:val="28"/>
          <w:szCs w:val="28"/>
          <w:lang w:val="uk-UA"/>
        </w:rPr>
        <w:t xml:space="preserve"> 182</w:t>
      </w:r>
    </w:p>
    <w:p>
      <w:pPr>
        <w:pStyle w:val="Normal"/>
        <w:rPr/>
      </w:pPr>
      <w:r>
        <w:rPr/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побіга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итячому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равматизму  під час зимових  канікул</w:t>
      </w:r>
    </w:p>
    <w:p>
      <w:pPr>
        <w:pStyle w:val="PlainText"/>
        <w:spacing w:lineRule="auto" w:line="36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016/2017 н.р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lainText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«Про охорону дитинства», постанови Кабінету Міністрів України від 22.03.2001 № 270 «Про затвердження Порядку розслідування та обліку нещасних випадків невиробничого характеру», наказу Міністерства освіти і науки України від 31.08.2001 № 616 «Про затвердження Положення про порядок розслідування нещасних випадків, що сталися під час навчально-виховного процесу в навчальних закладах», забезпечуючи реалізацію державної політики в галузі охорони дитинства та з метою запобігання випадкам дитячого травматизму під час проведення шкільних канікул, відпочинку дітей у зимовий період 2016/2017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696" w:leader="none"/>
        </w:tabs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ступнику директора з навчально-виховної роботи Овсяннік Н.В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. Вжити необхідних заходів щодо організованого та безпечного проведення загальношкільних заход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кскурсій під час проведення новорічних, різдвяних свят, шкільних канікул, відпочинку дітей у зимовий період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навчального року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6 року - січень 2017 року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Забезпечити дієвий контроль за безумовним дотриманням правил та заходів безпеки, в тому числі протипожежної, під час шкільних канікул, новорічних святкових заходів, екскурсій, відпочинку дітей у зимовий період 2016/2017навчального року.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Грудень 2016 року - січень 2017 року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Розробити графіки проведення новорічних та різдвяних свят, проінформувати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освіти  </w:t>
      </w:r>
      <w:r>
        <w:rPr>
          <w:sz w:val="28"/>
          <w:szCs w:val="28"/>
          <w:lang w:val="uk-UA"/>
        </w:rPr>
        <w:t xml:space="preserve">Дергачівської РДА </w:t>
      </w:r>
      <w:r>
        <w:rPr>
          <w:sz w:val="28"/>
          <w:szCs w:val="28"/>
        </w:rPr>
        <w:t>про час та місце проведення новорічних свят.</w:t>
      </w:r>
    </w:p>
    <w:p>
      <w:pPr>
        <w:pStyle w:val="Normal"/>
        <w:spacing w:lineRule="auto" w:line="336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До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6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Забезпечити неухильне виконання Законів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орожній рух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пожежну безпек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безпечення санітарного та епідеміологічного благополуччя населенн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 частині проведення відповідної роботи з питань запобігання  дитячому травматизму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6 року - січень 2017 року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  <w:lang w:val="uk-UA"/>
        </w:rPr>
        <w:t>1.5. Організувати проведення інструктажів усіх учасників навчально-виховного процесу щодо виконання правил протипожежної безпеки, попередження всіх видів дитячого травматизму згідно з «Положенням про порядок проведення навчання і перевірки знань з охорони праці в закладах, установах, організаціях, підприємствах, підпорядкованих Міністерству освіти і науки України», затвердженого наказом Міністерства освіти і науки України від 18.04.2006 № 304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3.12.2016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6.Провести відповідну роз’яснювальну роботу з учнями щодо дотримання правил безпечної поведінки на водних об’єктах у зимовий період, з легкозаймистими та токсичними речовинами, вибухонебезпечними предметами і речовинами, дотримання правил пожежної безпеки і безпеки дорожнього руху тощо.</w:t>
      </w:r>
    </w:p>
    <w:p>
      <w:pPr>
        <w:pStyle w:val="Normal"/>
        <w:spacing w:lineRule="auto" w:line="360"/>
        <w:ind w:left="948" w:firstLine="5352"/>
        <w:jc w:val="right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Довести до педагогічних працівників, батьків алгоритм дій у разі виникнення нещасних випадків з дітьми.</w:t>
      </w:r>
    </w:p>
    <w:p>
      <w:pPr>
        <w:pStyle w:val="Normal"/>
        <w:spacing w:lineRule="auto" w:line="360"/>
        <w:ind w:left="948" w:firstLine="5892"/>
        <w:jc w:val="right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 xml:space="preserve">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Про всі випадки дитячого травматизму з учнями та вихованцями негайно повідомляти районне управління освіти за телефонами 3-01-49 і письмово, не порушуючи встановлені терміни.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6 року - січень 2017 року</w:t>
      </w:r>
    </w:p>
    <w:p>
      <w:pPr>
        <w:pStyle w:val="Normal"/>
        <w:spacing w:lineRule="auto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Скласти графіки чергування педагогічних працівників у святкові та канікулярні дні, забезпечити неухильне  виконання  правил протипожежної безпеки, надати копії наказів до районного управління освіти.</w:t>
      </w:r>
    </w:p>
    <w:p>
      <w:pPr>
        <w:pStyle w:val="Normal"/>
        <w:spacing w:lineRule="auto" w:line="336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6 року</w:t>
      </w:r>
    </w:p>
    <w:p>
      <w:pPr>
        <w:pStyle w:val="Normal"/>
        <w:spacing w:lineRule="auto" w:line="336"/>
        <w:jc w:val="right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Організувати щоденну роб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ібліоте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 проведення спортивних змагань, свят</w:t>
      </w:r>
      <w:r>
        <w:rPr>
          <w:sz w:val="28"/>
          <w:szCs w:val="28"/>
          <w:lang w:val="uk-UA"/>
        </w:rPr>
        <w:t xml:space="preserve"> протягом зимових канікул</w:t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З 26.12.2016 року по 06.01.2017 року</w:t>
      </w:r>
    </w:p>
    <w:p>
      <w:pPr>
        <w:pStyle w:val="Normal"/>
        <w:spacing w:lineRule="auto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Суворо дотримуватись правил протипожежної безпеки, забезпечити первинними засобами пожежегасіння приміщення, де буде встановлено ялинки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/>
      </w:pPr>
      <w:r>
        <w:rPr>
          <w:sz w:val="28"/>
          <w:szCs w:val="28"/>
          <w:lang w:val="uk-UA"/>
        </w:rPr>
        <w:t>Грудень 2016 року - січень 2017 року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безпечити присутність медичних працівників під час проведення свя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3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6 року</w:t>
      </w:r>
    </w:p>
    <w:p>
      <w:pPr>
        <w:pStyle w:val="Normal"/>
        <w:spacing w:lineRule="auto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П</w:t>
      </w:r>
      <w:r>
        <w:rPr>
          <w:sz w:val="28"/>
          <w:szCs w:val="28"/>
        </w:rPr>
        <w:t>еревірити наявність медикаментів в аптечках.</w:t>
      </w:r>
    </w:p>
    <w:p>
      <w:pPr>
        <w:pStyle w:val="Normal"/>
        <w:spacing w:lineRule="auto" w:line="336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 19.12.2016 року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Дотримуватися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 xml:space="preserve">організації екскурсій, туристичних подорожей вимог постанови Кабінету Міністрів України від 12.12.2005 №1251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твердження порядку організації виїзду дітей за кордон на відпочинок та оздоровленн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наказу Міністерства освіти України від 06.04.1999 №96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твердження Правил проведення туристичних подорожей з учнівською та студентською молоддю Украї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наказу Міністерства освіти і науки України від 24.03.2006 №237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Правил проведення туристичних подорожей з учнівською та студентською молоддю України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3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6 року – січень 2017 року</w:t>
      </w:r>
    </w:p>
    <w:p>
      <w:pPr>
        <w:pStyle w:val="Normal"/>
        <w:spacing w:lineRule="auto" w:line="33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окласти на </w:t>
      </w:r>
      <w:r>
        <w:rPr>
          <w:sz w:val="28"/>
          <w:szCs w:val="28"/>
          <w:lang w:val="uk-UA"/>
        </w:rPr>
        <w:t xml:space="preserve">класних </w:t>
      </w:r>
      <w:r>
        <w:rPr>
          <w:sz w:val="28"/>
          <w:szCs w:val="28"/>
        </w:rPr>
        <w:t xml:space="preserve">керівників персональну відповідальність за збереження  життя, здоров’я  та безпеку дітей під час проведення всіх заходів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 xml:space="preserve">6 року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>09.01.2017 року</w:t>
      </w:r>
    </w:p>
    <w:p>
      <w:pPr>
        <w:pStyle w:val="Normal"/>
        <w:spacing w:lineRule="auto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вгоспу ліцею Хижній Г.Г. забезпечити належний санітарний стан територій навчального закладу, своєчасне прибирання снігу, посипку піском підходів до навчальних закладів під час ожеледиці,  виконання санітарно-гігієнічних умов при проведенні виховних заходів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6 року - січень 2017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наказу покласти на заступника </w:t>
      </w:r>
      <w:r>
        <w:rPr>
          <w:sz w:val="28"/>
          <w:szCs w:val="28"/>
          <w:lang w:val="uk-UA"/>
        </w:rPr>
        <w:t>директора з навчально-виховної роботи Овсяннік Н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тупник директора  ліцею</w:t>
        <w:tab/>
        <w:tab/>
        <w:tab/>
        <w:tab/>
        <w:tab/>
        <w:t>О.Б. Руд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25"/>
        <w:gridCol w:w="1997"/>
        <w:gridCol w:w="1782"/>
        <w:gridCol w:w="741"/>
        <w:gridCol w:w="2285"/>
        <w:gridCol w:w="237"/>
      </w:tblGrid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 Н.В.</w:t>
            </w:r>
          </w:p>
        </w:tc>
        <w:tc>
          <w:tcPr>
            <w:tcW w:w="3779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овач Т.А.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оміцька Л.В.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кар Г.М.</w:t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ова А.Ф.</w:t>
            </w:r>
          </w:p>
        </w:tc>
        <w:tc>
          <w:tcPr>
            <w:tcW w:w="2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 М.І.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ко В.М.</w:t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нко Ю.І.</w:t>
            </w:r>
          </w:p>
        </w:tc>
        <w:tc>
          <w:tcPr>
            <w:tcW w:w="2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 О.А.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ай Ю.М.</w:t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ова Г.С.</w:t>
            </w:r>
          </w:p>
        </w:tc>
        <w:tc>
          <w:tcPr>
            <w:tcW w:w="2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юк Н.І.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ус І.В.</w:t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 Н.О.</w:t>
            </w:r>
          </w:p>
        </w:tc>
        <w:tc>
          <w:tcPr>
            <w:tcW w:w="2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 С.В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єксєєнко С.В.</w:t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2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Г.Г.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лініченко А.В.</w:t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  <w:tc>
          <w:tcPr>
            <w:tcW w:w="2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оян В.Ю.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чик О.О.</w:t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079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Малоданиловский лице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0:00Z</dcterms:created>
  <dc:creator>Дмитрий Викторович</dc:creator>
  <dc:description/>
  <dc:language>en-US</dc:language>
  <cp:lastModifiedBy>Елена Пономаренко</cp:lastModifiedBy>
  <cp:lastPrinted>2016-12-19T11:47:00Z</cp:lastPrinted>
  <dcterms:modified xsi:type="dcterms:W3CDTF">2017-02-06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