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75" w:leader="none"/>
        </w:tabs>
        <w:jc w:val="center"/>
        <w:rPr>
          <w:lang w:val="uk-UA" w:eastAsia="en-US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69151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АЛОДАНИЛІВСЬКИЙ ЛІЦЕЙ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ЕРГАЧІВСЬКОЇ   РАЙОНН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0"/>
          <w:szCs w:val="20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62341, Харківська область, Дергачівський район,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uk-UA"/>
          </w:rPr>
          <w:t>mdlicei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  <w:lang w:val="uk-UA"/>
        </w:rPr>
      </w:pPr>
      <w:r>
        <w:rPr>
          <w:sz w:val="16"/>
          <w:szCs w:val="16"/>
          <w:lang w:val="uk-UA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b/>
          <w:bCs/>
          <w:color w:val="000000"/>
          <w:lang w:val="uk-UA"/>
        </w:rPr>
        <w:t>НАКАЗ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28.12.2016                                                                                            № _______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ліпшення стану роботи </w:t>
      </w:r>
    </w:p>
    <w:p>
      <w:pPr>
        <w:pStyle w:val="Normal"/>
        <w:tabs>
          <w:tab w:val="clear" w:pos="708"/>
          <w:tab w:val="left" w:pos="3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хорони життя й здоров’я учнів,</w:t>
      </w:r>
    </w:p>
    <w:p>
      <w:pPr>
        <w:pStyle w:val="Normal"/>
        <w:tabs>
          <w:tab w:val="clear" w:pos="708"/>
          <w:tab w:val="left" w:pos="3080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>запобігання дитячому травматизму</w:t>
      </w:r>
    </w:p>
    <w:p>
      <w:pPr>
        <w:pStyle w:val="Normal"/>
        <w:tabs>
          <w:tab w:val="clear" w:pos="708"/>
          <w:tab w:val="left" w:pos="3080" w:leader="none"/>
        </w:tabs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Default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Робота з попередження дитячого травматизму під час навчально-виховного процесу та в побуті у І семестрі 2016/ 2017 навчального року проводилась згідно з річним планом роботи школи.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у роботи педагогічного колективу школи з попередження дитячого травматизму складають:</w:t>
      </w:r>
    </w:p>
    <w:p>
      <w:pPr>
        <w:pStyle w:val="Default"/>
        <w:spacing w:before="0" w:after="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нування та проведення профілактичних бесід з усіх видів дитячого травматизму класними керівниками з відповідною їх фіксацією в класних журналах та учнівських щоденниках;</w:t>
      </w:r>
    </w:p>
    <w:p>
      <w:pPr>
        <w:pStyle w:val="Default"/>
        <w:spacing w:before="0" w:after="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вступного інструктажу учнів на початку навчального року;</w:t>
      </w:r>
    </w:p>
    <w:p>
      <w:pPr>
        <w:pStyle w:val="Default"/>
        <w:spacing w:before="0" w:after="83"/>
        <w:jc w:val="both"/>
        <w:rPr/>
      </w:pPr>
      <w:r>
        <w:rPr>
          <w:sz w:val="28"/>
          <w:szCs w:val="28"/>
          <w:lang w:val="uk-UA"/>
        </w:rPr>
        <w:t>- проведення первинних (вересень, жовтень, грудень, травень) та цільових і позапланових інструктажів учнів у разі необхідності;</w:t>
      </w:r>
    </w:p>
    <w:p>
      <w:pPr>
        <w:pStyle w:val="Default"/>
        <w:spacing w:before="0" w:after="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позакласних виховних заходів з попередження дитячого травматизму;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спеціалістів до проведення профілактичної роботи;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філактична робота з батьками щодо попередження дитячого травматизму у побуті; </w:t>
      </w:r>
    </w:p>
    <w:p>
      <w:pPr>
        <w:pStyle w:val="Default"/>
        <w:spacing w:before="0" w:after="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значення відповідальних за безпеку дітей під час навчально-виховного процесу та проведення позакласних заходів; </w:t>
      </w:r>
    </w:p>
    <w:p>
      <w:pPr>
        <w:pStyle w:val="Default"/>
        <w:spacing w:before="0" w:after="83"/>
        <w:jc w:val="both"/>
        <w:rPr/>
      </w:pPr>
      <w:r>
        <w:rPr>
          <w:sz w:val="28"/>
          <w:szCs w:val="28"/>
          <w:lang w:val="uk-UA"/>
        </w:rPr>
        <w:t xml:space="preserve">- розгляд та аналіз питань попередження дитячого травматизму на засіданнях педагогічних рад, нарадах при директорові, засіданнях методичних об’єднань вихователів та класних керівників, нарад при заступнику директора по навчально-виховній роботі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нтрольно-аналітична діяльність адміністрації щодо роботи педагогічного колективу з попередження дитячого травматизму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З метою ефективної організації роботи з попередження дитячого травматизму в 2016/2017 навчальному році були видані накази: </w:t>
      </w:r>
    </w:p>
    <w:p>
      <w:pPr>
        <w:pStyle w:val="Default"/>
        <w:spacing w:before="0" w:after="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09.2016 № 138 «Про організацію профілактичної роботи в ліцеї з питань запобігання всім видам дитячого травматизму в 2016-2017 н.р.»;</w:t>
      </w:r>
    </w:p>
    <w:p>
      <w:pPr>
        <w:pStyle w:val="Default"/>
        <w:spacing w:before="0" w:after="83"/>
        <w:jc w:val="both"/>
        <w:rPr/>
      </w:pPr>
      <w:r>
        <w:rPr>
          <w:sz w:val="28"/>
          <w:szCs w:val="28"/>
          <w:lang w:val="uk-UA"/>
        </w:rPr>
        <w:t xml:space="preserve">- від 21.10.2016 № 161 «Про проведення осінніх канікул 2016-2017 н.р. та запобігання дитячому травматизму під час канікул»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 16.12.2016 № 182 «Про проведення зимових канікул 2016-2017 н.р. та запобігання дитячому травматизму під час канікул»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ички з безпеки життєдіяльності учнів формувалися через вивчення курсу «Основи здоров’я», проведення тематичних тижнів, класних годин, профілактичних бесід щодо запобігання дитячого травматизму, інструктажів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чного плану роботи ліцею в класних колективах було проведено перевірку стану роботи з питань охорони життя й здоров’я та запобігання дитячому травматизму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перевірки було відзначено, що основний напрямок  роботи школи – це формування навичок безпечної поведінки, збереження та зміцнення здоров’я учнів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цією метою проводилися виховні години з єдиною тематикою з питань техніки безпеки в 1 – 11-х  класах.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лені пам’ятки з попередження дитячого травматизму для учнів 1-11 класів перед виходом на канікули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 осінніми та зимовими канікулами проведено бесіди з безпеки життєдіяльності учнів під час канікул, про що є відповідні записи у класних журналах на сторінках «Додаткові бесіди з попередження дитячого травматизму» та учнівських щоденниках. З пам'ятками з попередження дитячого травматизму на канікулах ознайомлені батьки учнів. 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ями-предметниками проводився інструктаж учнів перед виконанням завдань з лабораторних або практичних робіт, зміною видів діяльності на уроках праці, фізкультури, про що робилися відповідні записи в класних журналах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о проводилися цільові інструктажі з дітьми перед виїздом за межі ліцею ( екскурсії, спортивні змагання, олімпіади ), які фіксувалися в журналі інструктажу учнів з техніки безпеки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01 до 30.09.2016р.  був проведений місячник безпеки руху «Увага! Діти на дорозі», у якому активну участь брали учні 5 – 9  класів (класні   керівники   - Желновач Т.А., Загайнова Г.С., Денчик О.О., Жуковіна Г.В., Базирь Л.А., Калініченко А.В,  СеренкоВ.М.,     Корнус І.В., Лутай Ю.М.). Вони підготували виступи агітбригади, повторили правила дорожнього руху, з учнями початкової школи організували конкурс малюнків та вікторини. 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/>
      </w:pPr>
      <w:r>
        <w:rPr>
          <w:sz w:val="28"/>
          <w:szCs w:val="28"/>
          <w:lang w:val="uk-UA"/>
        </w:rPr>
        <w:t>Вивчення правил дорожнього руху в початкових, середніх та старших класах проводять класні керівники за шкільною програмою курсу «Основи здоров’я», який викладає Димуша О.Ю.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им матеріалом для проведення занять з безпеки дорожнього руху є програма «Правила дорожнього руху». У навчально-виховному процесі використовується наочне обладнання : плакати, малюки, книжки, настільні ігри з безпеки руху, інтернет ресурси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ласах було проведено ряд заходів: вікторина «В гостях у світлофора Моргайка» (1-ші класи, класні керівники Семенець А.Ф., Долженко М.І.); вікторина «Ми – пішоходи, ми – пасажири» (2-гі класи, класні керівники Музика О.А., Довгалюк Н.І.); вікторина «Пішоходи й автомобілі» (3-ті класи, класні керівники Токар А.М., Скоробрех С.В.), година спілкування «Безпека на дорозі – безпека життя», класні керівники Давидюк Г.Г., Рубан Н.О.), круглий стіл «Безпечна дорога додому зі школи» (5-А клас, класний керівник Желновач Т.А.); урок-квест «Дорожні знаки» (5-Б клас, класний керівник Загайнова Г.С.); вікторина «Правила дорожнього руху» (6-А клас, класний керівник Денчик О.О.), виставка малюнків з вивчення правил дорожнього руху «Мій безпечний шлях із школи додому», «Дорожні знаки» (6-Б клас, класний керівник Жуковіна Г.В.); бесіда «Безпечна дорога зі школи» (7-мі класи, класні керівники Базирь Л.О., Сахненко Ю.І.); вікторина «Пішоходи на дорозі» (8-мі класи, класні керівники Серенко В.М., Калініченко А.В.); брейн-ринг «Правила дорожнього руху» (9-ті класи, класні керівники Корнус І.В., Лутай Ю.М.); вікторина «Чи знаєш ти правила дорожнього руху» (10 клас, класний керівник Алєксєєнко С.В.); година спілкування «Безпека на дорозі – безпека життя» (11 клас, класний керівник Ковальова А.Ф.)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мках тижня правил протипожежної безпеки, що проходив з 17.11.14 до 21.11.2014 р. було проведено різноманітні заходи : лінійку «Тиждень з правил протипожежної безпеки», єдиний урок «Правила з вогнем» (1- 4-ті класи), «Вогонь помилок не прощає» (5-11-ті класи)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/>
      </w:pPr>
      <w:r>
        <w:rPr>
          <w:sz w:val="28"/>
          <w:szCs w:val="28"/>
          <w:lang w:val="uk-UA"/>
        </w:rPr>
        <w:t xml:space="preserve">Випущені стінні газети «Вогонь. Друг  чи ворог ?», проведені зустрічі з працівниками пожежної охорони МЧС. Написані  твори - есе. 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 у 1-х та 2-х класах було проведено конкурс малюнків «Вогонь – друг, вогонь – ворог» (класні керівники Семенець А.Ф., Долженко М.І., Музика О.А., Довгалюк Н.І.); у 3-х класах була проведена година спілкування «Поведінка з вогнем» зі складанням Пам’ятки (класні керівники Токар А.М., Скоробрех С.В.); у 4-х класах – сюжетно-рольова гра «Сам вдома» (класні керівники Давидюк Г.Г., Рубан Н.О.); 5-х та 6-х класах була проведена міні-лекція «Пожежонебезпечні речовини та матеріали. Протипожежна безпека при поводженні з синтетичними, горючими, легкозаймистими матеріалами та речовинами» (класні керівники Денчик О.О., Жуковіна Г.В.); у 7-8-х класах – усний журнал «Вогонь – друг, вогонь – ворог» (класні керівники Базирь Л.О., Сахненко Ю.І., Серенко В.М., Калініченко А.В.); у 9-х класах була проведена ділова гра «Вода – біда і вогонь – біда, а без вогню і без води – ще більше біди» (класні керівники Корнус І.В., Лутай Ю.М.); у 10-му та 11-му класах був проведений захист учнівських презентацій на тему «Вогонь – друг, вогонь – ворог» класні керівники Алєксєєнко С.В., Ковальова А.Ф.). 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/>
      </w:pPr>
      <w:r>
        <w:rPr>
          <w:sz w:val="28"/>
          <w:szCs w:val="28"/>
          <w:lang w:val="uk-UA"/>
        </w:rPr>
        <w:t>Традиційними стали дні здоров’я, «Веселі старти» (5 – 6-ті класи, класні   керівники   Желновач Т.А., Загайнова Г.С., Денчик О.О., Жуковіна Г.В.),  «Козацькі  розваги»  (  1– 2  класи,  класоводи    Долженко М.І., Семенець А.Ф., Музика О.А., Довгалюк Н.І.)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у роботу з охорони здоров’я, життя дітей та з питань техніки безпеки з учнями проводять класні керівники (Корнус І.В., Ковальова А.Ф.,.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класах, де вони працюють не було нещасних випадків та травматизму учнів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силення роботи з попередження дитячого травмування та забезпечення компенсації на лікування у випадку травмування дитини класні керівники провели роз’яснювальну роботу серед дітей. Застраховані учні 1 – 11-х класів.</w:t>
      </w:r>
    </w:p>
    <w:p>
      <w:pPr>
        <w:pStyle w:val="Normal"/>
        <w:tabs>
          <w:tab w:val="clear" w:pos="708"/>
          <w:tab w:val="left" w:pos="30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І семестрі 2016-2017 навчального року не було зафіксовано жодного випадку травматизму виробничого характеру.</w:t>
      </w:r>
    </w:p>
    <w:p>
      <w:pPr>
        <w:pStyle w:val="Normal"/>
        <w:tabs>
          <w:tab w:val="clear" w:pos="708"/>
          <w:tab w:val="left" w:pos="308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зазначеного,</w:t>
      </w:r>
    </w:p>
    <w:p>
      <w:pPr>
        <w:pStyle w:val="Normal"/>
        <w:tabs>
          <w:tab w:val="clear" w:pos="708"/>
          <w:tab w:val="left" w:pos="308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3080" w:leader="non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умлінну роботу з охорони здоров’я, життя дітей та з питань техніки безпеки оголосити подяку класним керівникам (Алєксієнко С.В., Жуковіній Г.В.,   Корнус І.В.,  Серенко В.М., Рубан Н.О., Довгалюк Н.І., Музиці О.А., Скоробрех С.В., Желновач Т.А., Сахненко Ю.І., Загайновій Г.С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ям, які проводять останній урок, щоденно нагадувати дітям правила поведінки на дороз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ind w:left="0" w:hanging="360"/>
        <w:rPr/>
      </w:pPr>
      <w:r>
        <w:rPr>
          <w:sz w:val="28"/>
          <w:szCs w:val="28"/>
          <w:lang w:val="uk-UA"/>
        </w:rPr>
        <w:t>Класним керівникам у ІІ семестрі 2016/2017 роках: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3.1 Продовжити роботу з охорони дитинства та з питань техніки безпеки.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3.2 У класних журналах регулярно записувати відомості про роботу з техніки безпеки на окремій сторінці.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3.3 Скласти схеми – маршрути безпечного пересування дітей до школи і в зворотному напрямку.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 xml:space="preserve">3.4 Проводити практичні заняття з дітьми з правил дорожнього руху на вулицях селищ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ind w:left="0" w:hanging="360"/>
        <w:rPr/>
      </w:pPr>
      <w:r>
        <w:rPr>
          <w:sz w:val="28"/>
          <w:szCs w:val="28"/>
          <w:lang w:val="uk-UA"/>
        </w:rPr>
        <w:t>Відповідальним Лутай Ю.М. та Гринтусу Р.М. забезпечити щоденне чергування юних інспекторів дорожнього руху на території, прилеглих до ліце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ові директора школи з виховної роботи Овсяннік Н.В.: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5.1 поновити куточки безпеки дорожнього руху до 30.01.2017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ше залучати медичних працівників до профілактичної роботи серед школярів.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установити суровий контроль за дотриманням учнями санітарних – гігієнічних норм у шкільній їдальні.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6. Заступникам директора  ліцею з навчально – виховної   роботи   Руденко О.Б.  і  Фоміцькій Л.В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6.1. посилити контроль за якістю викладання уроків з фізичного виховання та проведення занять із фізкультури з учнями спеціальної медичної груп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6.2. провести перевірку дотримання правил техніки безпеки на уроках підвищеної небезпеки (фізики, хімії, трудового навчання, біології, інформатики, захисту Вітчизни).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7. Вчителю, який викладає курс «Основи здоров’я», Димуші О.Ю.: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7.1.  продовжити роз’яснювальну роботу серед учнів та батьків школи з питань охорони здоров’я, життя й техніки безпеки.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7.2.  розробити тематику лекцій для батьків та учнів із питань практики шкідливих звичок на ІІ семестр 2016-2017 р.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  <w:lang w:val="uk-UA"/>
        </w:rPr>
        <w:t>8. Контроль за виконанням цього наказу покласти на заступника директора з навчально – виховної роботи Руденко О.Б.</w:t>
      </w:r>
    </w:p>
    <w:p>
      <w:pPr>
        <w:pStyle w:val="Normal"/>
        <w:tabs>
          <w:tab w:val="clear" w:pos="708"/>
          <w:tab w:val="left" w:pos="3080" w:leader="none"/>
        </w:tabs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ліцею                                О.Б. Руденко</w:t>
      </w:r>
    </w:p>
    <w:p>
      <w:pPr>
        <w:pStyle w:val="Normal"/>
        <w:tabs>
          <w:tab w:val="clear" w:pos="708"/>
          <w:tab w:val="left" w:pos="3080" w:leader="none"/>
        </w:tabs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tabs>
          <w:tab w:val="clear" w:pos="708"/>
          <w:tab w:val="left" w:pos="3080" w:leader="none"/>
        </w:tabs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31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4083"/>
      </w:tblGrid>
      <w:tr>
        <w:trPr>
          <w:trHeight w:val="397" w:hRule="atLeast"/>
          <w:cantSplit w:val="true"/>
        </w:trPr>
        <w:tc>
          <w:tcPr>
            <w:tcW w:w="4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А.В.</w:t>
            </w:r>
          </w:p>
        </w:tc>
      </w:tr>
      <w:tr>
        <w:trPr>
          <w:trHeight w:val="307" w:hRule="atLeast"/>
          <w:cantSplit w:val="true"/>
        </w:trPr>
        <w:tc>
          <w:tcPr>
            <w:tcW w:w="4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 Л.В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нко В.М.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юк Н.І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ус І.В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брех С.В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тай Ю.М.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енко М.І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Г.В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ексєєнко С.В.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ка О.А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А.Ф.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ан Н.О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ьман В.С.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нова Г.С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юк Г.Г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тус Р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Т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ць А.Ф.</w:t>
            </w:r>
          </w:p>
        </w:tc>
        <w:tc>
          <w:tcPr>
            <w:tcW w:w="40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енко Ю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окар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чик О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уша О.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н І.П.</w:t>
            </w:r>
          </w:p>
        </w:tc>
      </w:tr>
    </w:tbl>
    <w:p>
      <w:pPr>
        <w:pStyle w:val="Normal"/>
        <w:tabs>
          <w:tab w:val="clear" w:pos="708"/>
          <w:tab w:val="left" w:pos="3080" w:leader="none"/>
        </w:tabs>
        <w:ind w:left="90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lang w:val="uk-UA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lang w:val="uk-UA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lang w:val="uk-UA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lang w:val="uk-UA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  <w:lang w:val="uk-UA"/>
    </w:rPr>
  </w:style>
  <w:style w:type="character" w:styleId="WW8Num5z0">
    <w:name w:val="WW8Num5z0"/>
    <w:qFormat/>
    <w:rPr>
      <w:sz w:val="28"/>
      <w:szCs w:val="28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sz w:val="28"/>
      <w:szCs w:val="28"/>
      <w:lang w:val="uk-U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1:00:00Z</dcterms:created>
  <dc:creator>XTreme</dc:creator>
  <dc:description/>
  <cp:keywords/>
  <dc:language>en-US</dc:language>
  <cp:lastModifiedBy>Алина</cp:lastModifiedBy>
  <cp:lastPrinted>2017-02-01T17:08:00Z</cp:lastPrinted>
  <dcterms:modified xsi:type="dcterms:W3CDTF">2017-02-01T15:08:00Z</dcterms:modified>
  <cp:revision>35</cp:revision>
  <dc:subject/>
  <dc:title>НАКАЗ</dc:title>
</cp:coreProperties>
</file>