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ичне мистецво 7-а-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глянути мюзикл «За двома зайцями» та написати відгук на нь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илання https://www.youtube.com/watch?v=0HY8-_kYfJc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ати в зошиті тези: музика в мультиплікації, розважальна музи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5:00Z</dcterms:created>
  <dc:creator>User</dc:creator>
  <dc:description/>
  <cp:keywords/>
  <dc:language>en-US</dc:language>
  <cp:lastModifiedBy>User</cp:lastModifiedBy>
  <dcterms:modified xsi:type="dcterms:W3CDTF">2020-04-06T15:53:00Z</dcterms:modified>
  <cp:revision>2</cp:revision>
  <dc:subject/>
  <dc:title/>
</cp:coreProperties>
</file>