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>Домашнє завдання на період з 16.03 до 22.03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§5 п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uk-UA"/>
        </w:rPr>
        <w:t>6 (ст. 232-234) записати означення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нє арифметичне – це..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глянути приклади 1 та 2 на сторінці 233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>Номери: 1024, 1033,1042,  1052, 1054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Подивитися відео та записати розв’язання останньої задачі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s://youtu.be/QAIhE4PVRsc</w:t>
        </w:r>
      </w:hyperlink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§5 п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uk-UA"/>
        </w:rPr>
        <w:t>7 (ст. 236-239) опрацювати тему та відповісти на питання на ст. 239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исати означення: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соток – це..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глянути приклади 1, 2 та 3 на сторінці 238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мери: 1068, 1070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ивитися відео та записати розв’язання останньої вправи:</w:t>
      </w:r>
    </w:p>
    <w:p>
      <w:pPr>
        <w:pStyle w:val="Normal"/>
        <w:rPr>
          <w:b/>
          <w:b/>
          <w:sz w:val="32"/>
          <w:szCs w:val="32"/>
        </w:rPr>
      </w:pPr>
      <w:hyperlink r:id="rId3">
        <w:r>
          <w:rPr>
            <w:rStyle w:val="InternetLink"/>
            <w:b/>
            <w:sz w:val="32"/>
            <w:szCs w:val="32"/>
          </w:rPr>
          <w:t>https://youtu.be/gmSSrujrigA</w:t>
        </w:r>
      </w:hyperlink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QAIhE4PVRsc" TargetMode="External"/><Relationship Id="rId3" Type="http://schemas.openxmlformats.org/officeDocument/2006/relationships/hyperlink" Target="https://youtu.be/gmSSrujrig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9:02:00Z</dcterms:created>
  <dc:creator>User</dc:creator>
  <dc:description/>
  <cp:keywords/>
  <dc:language>en-US</dc:language>
  <cp:lastModifiedBy>User</cp:lastModifiedBy>
  <dcterms:modified xsi:type="dcterms:W3CDTF">2020-03-16T20:16:00Z</dcterms:modified>
  <cp:revision>2</cp:revision>
  <dc:subject/>
  <dc:title/>
</cp:coreProperties>
</file>