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а робо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ідсотки. Середнє арифметичн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1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найдіть число, якщо відомо, що 18 % його дорівнюють 45. (</w:t>
      </w:r>
      <w:r>
        <w:rPr>
          <w:rFonts w:cs="Times New Roman" w:ascii="Times New Roman" w:hAnsi="Times New Roman"/>
          <w:i/>
          <w:sz w:val="28"/>
          <w:szCs w:val="28"/>
        </w:rPr>
        <w:t>1 ба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йдіть середнє арифметичне чисел 32; 35; 44; 22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1 бал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омо, що 85 грн становлять 34 % певної суми. Знайдіть цю суму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1 ба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школі навчаються 1200 учнів, з них 14 % становлять п’ятикласники. Скільки учнів навчаються в п’ятих класах?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1,5 б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рійка у змаганнях з фігурного катання на ковзанах одержала такі оцінки: 5,6; 5,8; 5,2; 5,4. Обчисліть середню оцінку Марійки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1,5 б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ибалка піймав 20 коропів. П’ять коропів важило по 0,85 кг, чотири – по 0,36 кг, три – по 0,94 кг і решта – по 0,62 кг. Знайдіть середню масу коропів. Результат округліть до сотих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3  бал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реднє арифметичне п’яти чисел дорівнює 2,3, а середнє арифметичне трьох інших дорівнює 1,9. Знайдіть середнє арифметичне цих восьми чисел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3 бал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а робо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ідсотки. Середнє арифметичн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2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 Знайдіть число, якщо відомо, що 16 % його дорівнюють 80. (</w:t>
      </w:r>
      <w:r>
        <w:rPr>
          <w:rFonts w:cs="Times New Roman" w:ascii="Times New Roman" w:hAnsi="Times New Roman"/>
          <w:i/>
          <w:sz w:val="28"/>
          <w:szCs w:val="28"/>
        </w:rPr>
        <w:t>1 ба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60" w:leader="none"/>
        </w:tabs>
        <w:spacing w:lineRule="auto" w:line="240" w:before="280" w:after="28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Знайдіть середнє арифметичне чисел 12; 25; 42; 54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1 бал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2860" w:leader="none"/>
        </w:tabs>
        <w:spacing w:lineRule="auto" w:line="240" w:before="280" w:after="28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ос перекачав до басейну 48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ди, що становить 60 % об’єму басейну. Який об’єм басейну?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1 бал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2860" w:leader="none"/>
        </w:tabs>
        <w:spacing w:lineRule="auto" w:line="240" w:before="280" w:after="28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У магазин завезли 2400 кг фруктів, з них 12 % становили банани. Скільки кілограмів бананів завезли до магазину?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1,5 б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авлик має такі результати зі стрибків у довжину: 3,9 м; 4 м; 3,7 м; 4,2 м. обчисліть середній результат стрибка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1,5 б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З баштану принесли 20 динь. Дві дині важили по 2,4 кг, чотири – по 2,8 кг, шість – по 2,2 кг і решта – по 2,3 кг. Знайдіть середню масу динь. Результат округліть до десятих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3  бал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ереднє арифметичне трьох чисел дорівнює 2,5, а середнє арифметичне двох інших дорівнює 1,7.   Знайдіть середнє арифметичне цих п’яти чисел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3 бал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8:00Z</dcterms:created>
  <dc:creator>User</dc:creator>
  <dc:description/>
  <cp:keywords/>
  <dc:language>en-US</dc:language>
  <cp:lastModifiedBy>User</cp:lastModifiedBy>
  <dcterms:modified xsi:type="dcterms:W3CDTF">2020-04-26T17:49:00Z</dcterms:modified>
  <cp:revision>2</cp:revision>
  <dc:subject/>
  <dc:title/>
</cp:coreProperties>
</file>