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Дорогі наші діти, пам’ятайте, що дистанційне навчання не є приводом для невиконання домашніх завдань. Одразу після карантину ви за вказані завдання одержите оцінки в журна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Дякую тим учням, які надіслали і надсилають виконані роботи, особливо необхідно зазначити, що ті учні, які не виконали надані учителями завдання, також одержать відповідні бали. На основі цих балів буде здійснено річне оцінювання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ісля завершення карантину буде відведено час для з’ясування складних для учнів  питань з тем, які опрацьовувалися дистанційн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</w:rPr>
        <w:t>Для нас, учителів найголовніше, що ви – працюєте!!!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З повагою,  директор ліцею, Світлана Пилипівна Катасонова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59:00Z</dcterms:created>
  <dc:creator>1</dc:creator>
  <dc:description/>
  <cp:keywords/>
  <dc:language>en-US</dc:language>
  <cp:lastModifiedBy>1</cp:lastModifiedBy>
  <dcterms:modified xsi:type="dcterms:W3CDTF">2020-04-01T12:02:00Z</dcterms:modified>
  <cp:revision>8</cp:revision>
  <dc:subject/>
  <dc:title/>
</cp:coreProperties>
</file>