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</w:t>
      </w:r>
      <w:r>
        <w:rPr>
          <w:b w:val="false"/>
          <w:i w:val="false"/>
          <w:sz w:val="20"/>
          <w:szCs w:val="20"/>
        </w:rPr>
        <w:t>«Затвержено»</w:t>
      </w:r>
    </w:p>
    <w:p>
      <w:pPr>
        <w:pStyle w:val="Heading1"/>
        <w:ind w:left="4248" w:firstLine="708"/>
        <w:rPr/>
      </w:pPr>
      <w:r>
        <w:rPr>
          <w:bCs/>
          <w:i w:val="false"/>
          <w:sz w:val="20"/>
          <w:szCs w:val="20"/>
        </w:rPr>
        <w:t xml:space="preserve">         </w:t>
      </w:r>
      <w:r>
        <w:rPr>
          <w:bCs/>
          <w:i w:val="false"/>
          <w:sz w:val="20"/>
          <w:szCs w:val="20"/>
        </w:rPr>
        <w:t>Директор Малоданилівського ліцею</w:t>
      </w:r>
    </w:p>
    <w:p>
      <w:pPr>
        <w:pStyle w:val="Heading3"/>
        <w:jc w:val="center"/>
        <w:rPr/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                      </w:t>
      </w:r>
      <w:r>
        <w:rPr>
          <w:b w:val="false"/>
          <w:i w:val="false"/>
          <w:sz w:val="20"/>
          <w:szCs w:val="20"/>
        </w:rPr>
        <w:t>С.П. Катасонова.</w:t>
      </w:r>
    </w:p>
    <w:p>
      <w:pPr>
        <w:pStyle w:val="Normal"/>
        <w:jc w:val="center"/>
        <w:rPr>
          <w:bCs/>
          <w:iCs/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01.09.2016 року</w:t>
      </w:r>
    </w:p>
    <w:p>
      <w:pPr>
        <w:pStyle w:val="Normal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ind w:left="1416" w:firstLine="708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Малоданилівського  ліцею</w:t>
      </w:r>
    </w:p>
    <w:p>
      <w:pPr>
        <w:pStyle w:val="Normal"/>
        <w:ind w:left="1416" w:firstLine="708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оціального  захисту учнів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16/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 xml:space="preserve">17 </w:t>
      </w:r>
      <w:r>
        <w:rPr>
          <w:b/>
          <w:bCs/>
          <w:sz w:val="28"/>
          <w:szCs w:val="28"/>
        </w:rPr>
        <w:t>н.р.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620"/>
        <w:gridCol w:w="1980"/>
      </w:tblGrid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міст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6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повідальний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Сприяти вдосконаленню виховного процесу та здійснювати його згідно з вимогами Законів України «Про освіту», «Про охорону дитинства», рекомендацій Міністерства освіти і науки України щодо соціального захисту та реалізації прав учнів ліце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ind w:left="126" w:right="6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Адміністрація, класні керівник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 метою створення належних умов для всебічного, повноцінного розвитку дітей, вирішення невідкладних завдань щодо поліпшення їх становища і захисту прав вивчити соціальні та матеріально-побутовий стан сімей учнів ліце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а рази</w:t>
            </w:r>
          </w:p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рі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ласні 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Виявити учнів пільгового контингенту, провести коригування соціального паспорту ліцею відповідно ст. 2 Закону «Про державну допомогу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 з дітьм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 на чвер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Забезпечити належні умови навчання, створення позитивного мікроклімату для учнів, які прибули з Донецької та Луганської областей. Максимально надати соціальний та педагогічний супровід дітям та родинам, які потребують особливої уваг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Удосконалювати і розвивати вітчизняні традиції з пошуку, підтримки і розвитку обдарованих дітей та учнівської молоді, сприяти їх залученню до участі в обласних, всеукраїнських олімпіадах, конкурсах, турнірах тощо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Сприяти діяльності та розвитку дитячих  організацій «Соколята» та Республіки Ерудованої Енергійної Молоді, формувати гармонійно розвинуте, суспільно активне молоде поколінн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реалізацію ефективного механізму щодо виявлення безоглядних та безпритульних дітей, дітей, які жебракують, вдосконалювати методику взаємодії з службами району у справах неповнолітніх, з кримінальною міліцією у справах неповнолітніх, громадськими організаціям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одити рейди «Урок», «Урок без пропусків», з метою виконання Закону України «Про освіту» в частині охоплення навчанням дітей та учнівської молоді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харчування дітей, забезпечити санітарно-гігієнічні умови роботи їдаль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асонова С.П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ік Т.В.</w:t>
            </w:r>
          </w:p>
          <w:p>
            <w:pPr>
              <w:pStyle w:val="Style11"/>
              <w:ind w:left="0" w:right="-108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абезпечити безкоштовним харчуванням дітей-сиріт та дітей з малозабезпечених сімей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Організувати соціально-педагогічну допомогу учням і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, які потребують особливої уваг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/>
              <w:t>класні 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ести бесіди з опікунами дітей-сиріт про їх права і обов’язки згідно Закону України «Про загальну середню освіту» та правил опіки та піклування від 17 червня 1999р. За №387/3680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 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безпечити шкільною формою та навчальними посібниками дітей-сиріт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азирь Л.О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ати позабюджетні кошти для поліпшення навчально-виховного процесу в ліцеї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тасонова С.П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дійснювати контроль за виплатою на дітей-сиріт та дітей, які знаходяться під опікою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щоміся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Провести акцію «Милосердя» на підтримку малозабезпечених сімей та сімей, які прибули з Донецької та Луганської областей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9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роботу направлену на зміцнення здоров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 дітей та змістовного проведення відпочинку у позаурочний та канікулярний час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ій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, 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літній відпочинок дітей, залучити учнів пільгового контингенту до шкільного табору відпочинк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равень - серп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ласні керівники, 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Залучити учнів до роботи у гуртках, секціях в позашкільних закладах за місцем проживання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Керівники гуртків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Розвивати творчі та інтелектуальні здібності учнів шляхом залучення їх до науково-дослідницької діяльності МАН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Брати участь в краєзнавчих експедиціях «Моя Батьківщина – Україна», «Краса і біль України», «Природа очима дітей» тощ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ити обдарованих дітей до участі у районному фестивалю «Музи і діти», творчих конкурсах і концер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, Ноготушкіна А.Д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Активізувати роботу правового прес-центру «Закон і ми», створити систему інформаційного забезпечення з профілактики правопорушень (за окремим планом)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>Забезпечити медичне обслуговування ліцеїстів, здійснення санітарно-профілактичної роботи та регулярних обстежень стану учнів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тячий лікар,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дична сестра</w:t>
            </w:r>
          </w:p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center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b/>
      <w:bCs/>
      <w:i/>
      <w:i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b/>
      <w:bCs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0:39:00Z</dcterms:created>
  <dc:creator>Малоданиловская школа</dc:creator>
  <dc:description/>
  <cp:keywords/>
  <dc:language>en-US</dc:language>
  <cp:lastModifiedBy>Admin</cp:lastModifiedBy>
  <cp:lastPrinted>2015-10-06T12:49:00Z</cp:lastPrinted>
  <dcterms:modified xsi:type="dcterms:W3CDTF">2016-10-11T13:41:00Z</dcterms:modified>
  <cp:revision>28</cp:revision>
  <dc:subject/>
  <dc:title>“Затвержено”</dc:title>
</cp:coreProperties>
</file>