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ind w:left="2832" w:firstLine="708"/>
        <w:rPr>
          <w:szCs w:val="28"/>
        </w:rPr>
      </w:pPr>
      <w:r>
        <w:rPr>
          <w:szCs w:val="28"/>
        </w:rPr>
        <w:t>ЗАХОДИ</w:t>
      </w:r>
    </w:p>
    <w:p>
      <w:pPr>
        <w:pStyle w:val="Normal"/>
        <w:ind w:left="1416" w:firstLine="708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Малоданилівського  ліцею</w:t>
      </w:r>
    </w:p>
    <w:p>
      <w:pPr>
        <w:pStyle w:val="Normal"/>
        <w:ind w:left="1416" w:firstLine="708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щод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соціального  захисту учнів</w:t>
      </w:r>
    </w:p>
    <w:p>
      <w:pPr>
        <w:pStyle w:val="Normal"/>
        <w:ind w:left="141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uk-UA"/>
        </w:rPr>
        <w:t>15/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uk-UA"/>
        </w:rPr>
        <w:t xml:space="preserve">16 </w:t>
      </w:r>
      <w:r>
        <w:rPr>
          <w:b/>
          <w:bCs/>
          <w:sz w:val="28"/>
          <w:szCs w:val="28"/>
        </w:rPr>
        <w:t>н.р.</w:t>
      </w:r>
    </w:p>
    <w:p>
      <w:pPr>
        <w:pStyle w:val="Normal"/>
        <w:ind w:left="141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3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28"/>
        <w:gridCol w:w="1620"/>
        <w:gridCol w:w="1980"/>
      </w:tblGrid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44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міст робо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right="6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рмін викон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повідальний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</w:t>
            </w:r>
            <w:r>
              <w:rPr>
                <w:b w:val="false"/>
                <w:sz w:val="28"/>
                <w:szCs w:val="28"/>
              </w:rPr>
              <w:t>Сприяти вдосконаленню виховного процесу та здійснювати його згідно з вимогами Законів України «Про загальну середню освіту», «Про охорону дитинства», рекомендацій Міністерства освіти і науки України щодо соціального захисту та реалізації прав учнів ліце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ind w:left="126" w:right="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іністрація, класні керівник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</w:t>
            </w:r>
            <w:r>
              <w:rPr>
                <w:b w:val="false"/>
                <w:sz w:val="28"/>
                <w:szCs w:val="28"/>
              </w:rPr>
              <w:t>З метою створення належних умов для всебічного, повноцінного розвитку дітей, вирішення невідкладних завдань щодо поліпшення їх становища і захисту прав вивчити соціальні та матеріально-побутовий стан сімей учнів ліце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ва рази</w:t>
            </w:r>
          </w:p>
          <w:p>
            <w:pPr>
              <w:pStyle w:val="Normal"/>
              <w:ind w:firstLine="16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 рі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ласні </w:t>
            </w:r>
          </w:p>
          <w:p>
            <w:pPr>
              <w:pStyle w:val="Style1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ерівники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Виявити учнів пільгового контингенту, провести коригування соціального паспорту ліцею відповідно ст. 2 Закону «Про державну допомогу сім</w:t>
            </w:r>
            <w:r>
              <w:rPr>
                <w:b w:val="false"/>
                <w:sz w:val="28"/>
                <w:szCs w:val="28"/>
                <w:lang w:val="ru-RU"/>
              </w:rPr>
              <w:t>’</w:t>
            </w:r>
            <w:r>
              <w:rPr>
                <w:b w:val="false"/>
                <w:sz w:val="28"/>
                <w:szCs w:val="28"/>
              </w:rPr>
              <w:t>ям з дітьм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 на чверт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</w:t>
            </w:r>
            <w:r>
              <w:rPr>
                <w:b w:val="false"/>
                <w:sz w:val="28"/>
                <w:szCs w:val="28"/>
              </w:rPr>
              <w:t>Забезпечити належні умови навчання, створення позитивного мікроклімату для учнів, які прибули з Донецької та Луганської областей. Максимально надати соціальний та педагогічний супровід дітям та родинам, які потребують особливої уваги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Удосконалювати і розвивати вітчизняні традиції з пошуку, підтримки і розвитку обдарованих дітей та учнівської молоді, сприяти їх залученню до участі в обласних, всеукраїнських олімпіадах, конкурсах, турнірах тощо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</w:t>
            </w:r>
            <w:r>
              <w:rPr>
                <w:b w:val="false"/>
                <w:sz w:val="28"/>
                <w:szCs w:val="28"/>
              </w:rPr>
              <w:t xml:space="preserve">Сприяти діяльності та розвитку дитячих  організацій «Соколята» та Республіки Ерудованої Енергійної Молоді, формувати гармонійно розвинуте, суспільно активне молоде поколінн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Забезпечити реалізацію ефективного механізму щодо виявлення безоглядних та безпритульних дітей, дітей, які жебракують, вдосконалювати методику взаємодії з службами району у справах неповнолітніх, з кримінальною міліцією у справах неповнолітніх, громадськими організаціями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Проводити рейди «Урок», «Урок без пропусків», з метою виконання Закону України «Про освіту» в частині охоплення навчанням дітей та учнівської молоді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рганізувати харчування дітей, забезпечити санітарно-гігієнічні умови роботи їдальн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асонова С.П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ік Т.В.</w:t>
            </w:r>
          </w:p>
          <w:p>
            <w:pPr>
              <w:pStyle w:val="Style11"/>
              <w:ind w:left="0" w:right="-108" w:hanging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    </w:t>
            </w:r>
            <w:r>
              <w:rPr>
                <w:b w:val="false"/>
                <w:sz w:val="28"/>
                <w:szCs w:val="28"/>
              </w:rPr>
              <w:t>Забезпечити безкоштовним харчуванням дітей-сиріт та дітей з малозабезпечених сімей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ind w:firstLine="16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   </w:t>
            </w:r>
            <w:r>
              <w:rPr>
                <w:b w:val="false"/>
                <w:sz w:val="28"/>
                <w:szCs w:val="28"/>
              </w:rPr>
              <w:t>Організувати соціально-педагогічну допомогу учням і сім</w:t>
            </w:r>
            <w:r>
              <w:rPr>
                <w:b w:val="false"/>
                <w:sz w:val="28"/>
                <w:szCs w:val="28"/>
                <w:lang w:val="ru-RU"/>
              </w:rPr>
              <w:t>’</w:t>
            </w:r>
            <w:r>
              <w:rPr>
                <w:b w:val="false"/>
                <w:sz w:val="28"/>
                <w:szCs w:val="28"/>
              </w:rPr>
              <w:t>ям, які потребують особливої уваги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ласні керівники,</w:t>
            </w:r>
          </w:p>
          <w:p>
            <w:pPr>
              <w:pStyle w:val="Style1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ласоводи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Провести бесіди з опікунами дітей-сиріт про їх права і обов’язки згідно Закону України «Про загальну середню освіту» та правил опіки та піклування від 17 червня 1999р. За №387/3680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всяннік Н.В. 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Забезпечити шкільною формою та навчальними посібниками дітей-сиріт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рес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всяннік Н.В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зирь Л.О.</w:t>
            </w:r>
          </w:p>
          <w:p>
            <w:pPr>
              <w:pStyle w:val="Style1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Залучати позабюджетні кошти для поліпшення навчально-виховного процесу в ліцеї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тасонова С.П.</w:t>
            </w:r>
          </w:p>
          <w:p>
            <w:pPr>
              <w:pStyle w:val="Style1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Здійснювати контроль за виплатою на дітей-сиріт та дітей, які знаходяться під опікою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щоміся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Провести акцію «Милосердя» на підтримку малозабезпечених сімей та сімей, які прибули з Донецької та Луганської областей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.09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рганізувати роботу направлену на зміцнення здоров</w:t>
            </w:r>
            <w:r>
              <w:rPr>
                <w:b w:val="false"/>
                <w:sz w:val="28"/>
                <w:szCs w:val="28"/>
                <w:lang w:val="ru-RU"/>
              </w:rPr>
              <w:t>’</w:t>
            </w:r>
            <w:r>
              <w:rPr>
                <w:b w:val="false"/>
                <w:sz w:val="28"/>
                <w:szCs w:val="28"/>
              </w:rPr>
              <w:t>я дітей та змістовного проведення відпочинку у позаурочний та канікулярний час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всяннік Н.В., учителі</w:t>
            </w:r>
          </w:p>
          <w:p>
            <w:pPr>
              <w:pStyle w:val="Style1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рганізувати літній відпочинок дітей, залучити учнів пільгового контингенту до шкільного табору відпочинку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вень - серп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асні керівники, Овсяннік Н.В.</w:t>
            </w:r>
          </w:p>
          <w:p>
            <w:pPr>
              <w:pStyle w:val="Style1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   </w:t>
            </w:r>
            <w:r>
              <w:rPr>
                <w:b w:val="false"/>
                <w:sz w:val="28"/>
                <w:szCs w:val="28"/>
              </w:rPr>
              <w:t>Залучити учнів до роботи у гуртках, секціях в позашкільних закладах за місцем проживання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сь пері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ерівники гуртків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Розвивати творчі та інтелектуальні здібності учнів шляхом залучення їх до науково-дослідницької діяльності МАНу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сь пері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ителі</w:t>
            </w:r>
          </w:p>
          <w:p>
            <w:pPr>
              <w:pStyle w:val="Style1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Брати участь в краєзнавчих експедиціях «Моя Батьківщина – Україна», «Краса і біль України», «Природа очима дітей» тощ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тягом рок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Залучити обдарованих дітей до участі у районному фестивалю «Музи і діти», творчих конкурсах і концерт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сь пері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всяннік Н.В., Клочко В.О.</w:t>
            </w:r>
          </w:p>
          <w:p>
            <w:pPr>
              <w:pStyle w:val="Style1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Активізувати роботу правового прес-центру «Закон і ми», створити систему інформаційного забезпечення з профілактики правопорушень (за окремим планом)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сь період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всяннік Н.В.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Забезпечити медичне обслуговування ліцеїстів, здійснення санітарно-профілактичної роботи та регулярних обстежень стану учнів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весь період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тячий лікар,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дична сестра</w:t>
            </w:r>
          </w:p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jc w:val="center"/>
      <w:outlineLvl w:val="0"/>
    </w:pPr>
    <w:rPr>
      <w:i/>
      <w:i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540" w:firstLine="708"/>
      <w:jc w:val="center"/>
    </w:pPr>
    <w:rPr>
      <w:b/>
      <w:bCs/>
      <w:i/>
      <w:i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</w:pPr>
    <w:rPr>
      <w:b/>
      <w:bCs/>
      <w:lang w:val="uk-UA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b/>
      <w:bCs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1:39:00Z</dcterms:created>
  <dc:creator>Малоданиловская школа</dc:creator>
  <dc:description/>
  <cp:keywords/>
  <dc:language>en-US</dc:language>
  <cp:lastModifiedBy>Admin</cp:lastModifiedBy>
  <cp:lastPrinted>2015-10-06T12:49:00Z</cp:lastPrinted>
  <dcterms:modified xsi:type="dcterms:W3CDTF">2016-01-20T12:51:00Z</dcterms:modified>
  <cp:revision>28</cp:revision>
  <dc:subject/>
  <dc:title>“Затвержено”</dc:title>
</cp:coreProperties>
</file>