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А – 6 учнів;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Якщо виникатимуть питання, фіксуйте їх, у нас буде час розібрати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е дуже дивує, що учні, що здають ЗНО з біології не опрацювали і не надіслали надані зав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11-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ти: §55. Опрацювати. Зробити конспек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/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VzeMrmMXLQc</w:t>
              </w:r>
            </w:hyperlink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zeMrmMXLQ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7:00Z</dcterms:created>
  <dc:creator>1</dc:creator>
  <dc:description/>
  <cp:keywords/>
  <dc:language>en-US</dc:language>
  <cp:lastModifiedBy>1</cp:lastModifiedBy>
  <dcterms:modified xsi:type="dcterms:W3CDTF">2020-04-02T11:51:00Z</dcterms:modified>
  <cp:revision>7</cp:revision>
  <dc:subject/>
  <dc:title>Вітаю вас, дорогі діти</dc:title>
</cp:coreProperties>
</file>