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ю вас, дорогі ді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дуже вдячна добросовісним учням за надіслані виконані робо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Б – 6 учнів (ваші повідомлення опрацьовані, всі роботи оцінені і будуть враховані при річному оціню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діваюсь на подальшу плідну співпрацю! Якщо виникатимуть питання, фіксуйте їх, у нас буде час розібрати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ім іншим нагадую, що слід представити під час карантину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овагою, ваш директор     Світлана Пилипівна Катас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і завдання:</w:t>
      </w:r>
    </w:p>
    <w:p>
      <w:pPr>
        <w:pStyle w:val="Normal"/>
        <w:jc w:val="both"/>
        <w:rPr/>
      </w:pPr>
      <w:r>
        <w:rPr/>
        <w:t>10-Б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\з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ти: §71. Опрацювати. Зробити конспек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/>
              <w:t xml:space="preserve">Переглянути:  </w:t>
            </w:r>
            <w:hyperlink r:id="rId2">
              <w:r>
                <w:rPr>
                  <w:rStyle w:val="InternetLink"/>
                </w:rPr>
                <w:t>https://www.youtube.com/watch?v=9M_p_kqBy3w</w:t>
              </w:r>
            </w:hyperlink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M_p_kqBy3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1:00Z</dcterms:created>
  <dc:creator>1</dc:creator>
  <dc:description/>
  <cp:keywords/>
  <dc:language>en-US</dc:language>
  <cp:lastModifiedBy>1</cp:lastModifiedBy>
  <dcterms:modified xsi:type="dcterms:W3CDTF">2020-04-02T11:50:00Z</dcterms:modified>
  <cp:revision>51</cp:revision>
  <dc:subject/>
  <dc:title/>
</cp:coreProperties>
</file>