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ню 9-А  класу </w:t>
      </w:r>
    </w:p>
    <w:p>
      <w:pPr>
        <w:pStyle w:val="Normal"/>
        <w:jc w:val="center"/>
        <w:rPr/>
      </w:pPr>
      <w:r>
        <w:rPr/>
        <w:t>Семенихіну Данил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Інфор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нихін 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більший і найменший елементи табличної велич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ук значень у табличній величині. Візуалізація елементів табличної величини за допомогою прямокутни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ювання сайтів с.258-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ювання сайтів з використанням онлайн-системи с.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bcCQOdwmNV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mail.google.com/mail/u/0/" \l "inbox?projector=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s://mail.google.com/mail/u/0/#inbox?projector=1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ограф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нихін 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овий ринок товарів та по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івля в Україн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-DRY9_o7Z5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сти тести або створити презентацію за темо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3. </w:t>
            </w: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нихін 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сигеновмісні органічні речовини. </w:t>
            </w:r>
            <w:r>
              <w:rPr>
                <w:rFonts w:cs="Times New Roman" w:ascii="Times New Roman" w:hAnsi="Times New Roman"/>
              </w:rPr>
              <w:t>Поняття про спирти на прикладі етанолу і гліцеролу, їхні молекулярні, структурні формули, фізичні властив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ти  № 366; 368 (стор. 21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'язати  № 1-5 (стор. 21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sJiy9oR4mdc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ологі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нихін 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озвиток еволюційних поглядів. Перше еволюційне вчення Ж. Б. Ламарка. Еволюційне вчення Ч. Дарві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зіставлення (стор.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EEE1s6YGeI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и відповідь на питання 10 (стор.189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нихін 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жнародний тур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зм в Україн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R9Mgll6OoC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творити презентацію за темо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іолог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нихін 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олюційні фактори. Механізми видоутвор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порівняння та завдання (Біологія + екологія) (стор.19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NkhpyiftVVA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нихін 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</w:rPr>
              <w:t xml:space="preserve">Горіння етанолу. Якісна реакція на гліцерол. Використання спиртів. </w:t>
            </w:r>
            <w:r>
              <w:rPr>
                <w:rFonts w:cs="Times New Roman" w:ascii="Times New Roman" w:hAnsi="Times New Roman"/>
              </w:rPr>
              <w:t>Отруйність метанолу й етанолу. Згубна дія алкоголю на організм люди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: §26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озв’язати №366, 367, 3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NCS-1JRtXs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ідготувати проект про отруйність спирт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cCQOdwmNVU" TargetMode="External"/><Relationship Id="rId3" Type="http://schemas.openxmlformats.org/officeDocument/2006/relationships/hyperlink" Target="https://www.youtube.com/watch?v=-DRY9_o7Z5s" TargetMode="External"/><Relationship Id="rId4" Type="http://schemas.openxmlformats.org/officeDocument/2006/relationships/hyperlink" Target="https://www.youtube.com/watch?v=sJiy9oR4mdc" TargetMode="External"/><Relationship Id="rId5" Type="http://schemas.openxmlformats.org/officeDocument/2006/relationships/hyperlink" Target="https://www.youtube.com/watch?v=EEE1s6YGeII" TargetMode="External"/><Relationship Id="rId6" Type="http://schemas.openxmlformats.org/officeDocument/2006/relationships/hyperlink" Target="https://www.youtube.com/watch?v=R9Mgll6OoCI" TargetMode="External"/><Relationship Id="rId7" Type="http://schemas.openxmlformats.org/officeDocument/2006/relationships/hyperlink" Target="https://www.youtube.com/watch?v=NkhpyiftVVA" TargetMode="External"/><Relationship Id="rId8" Type="http://schemas.openxmlformats.org/officeDocument/2006/relationships/hyperlink" Target="https://www.youtube.com/watch?v=NCS-1JRtXs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48:00Z</dcterms:created>
  <dc:creator>1</dc:creator>
  <dc:description/>
  <cp:keywords/>
  <dc:language>en-US</dc:language>
  <cp:lastModifiedBy>1</cp:lastModifiedBy>
  <dcterms:modified xsi:type="dcterms:W3CDTF">2020-03-23T07:49:00Z</dcterms:modified>
  <cp:revision>3</cp:revision>
  <dc:subject/>
  <dc:title>Домашнє завдання для виконання під час карантину</dc:title>
</cp:coreProperties>
</file>