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для самопідготовки учнів з математики на час карантину з 27.04.20 -11.05.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   Жуковіна Г.В.   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na.zhukovina@ukr.net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92"/>
        <w:gridCol w:w="5162"/>
        <w:gridCol w:w="4536"/>
        <w:gridCol w:w="322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дання для самопідготовк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тернет підтримка</w:t>
            </w:r>
          </w:p>
        </w:tc>
      </w:tr>
      <w:tr>
        <w:trPr>
          <w:trHeight w:val="8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Б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ня і систематизація навчального матеріа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и §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ти письмово № 1138(18); 1142(1); 1144(18); 1158;  117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еукраїнська школа онлайн»</w:t>
            </w:r>
          </w:p>
        </w:tc>
      </w:tr>
      <w:tr>
        <w:trPr>
          <w:trHeight w:val="8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-Б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ня і систематизація навчального матеріа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и §1-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ти письмово № 1298; 1304(1); 1305(25);   1323; 135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еукраїнська школа онлайн»</w:t>
            </w:r>
          </w:p>
        </w:tc>
      </w:tr>
      <w:tr>
        <w:trPr>
          <w:trHeight w:val="68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-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ня і систематизація навчального матеріалу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и § 1-2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ти письмово завдання які надіслані в групу 8-А класу (І частина тести; ІІ частина розв’язок повніст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еукраїнська школа онлай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ня і систематизація навчального матеріалу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ня і систематизація навчального матеріалу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и §   1-24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завдання які надіслані в групи 9-А і 9-Б класів  (І частина тести; ІІ і ІІІ частина розв’язок повністю)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еукраїнська школа онлай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ня і систематизація навчального матеріалу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для самопідготовки учнів з географії на час карантину з 27.04.20 -11.05.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географії  Жуковіна Г.В.   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na.zhukovina@ukr.net</w:t>
      </w:r>
      <w:r>
        <w:rPr/>
        <w:t>)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12"/>
        <w:gridCol w:w="4597"/>
        <w:gridCol w:w="4027"/>
        <w:gridCol w:w="398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дання для самопідготов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нтернет підтримка</w:t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ова діяльність. Освіта .Охорона здоров’я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 § 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ї компетентності. Самоперевірка знань і досягнень ст. 193 (письмово)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еукраїнська школа онлай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діяльність. Комп’ютерне програмування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 § 45-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ї компетентності. Самоперевірка знань і досягнень ст. 201 (письмово)</w:t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і проблеми людства. Сталий розвиток – стратегія людства на ХХІ ст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 § 48-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0:50:00Z</dcterms:created>
  <dc:creator>Пользователь</dc:creator>
  <dc:description/>
  <cp:keywords/>
  <dc:language>en-US</dc:language>
  <cp:lastModifiedBy>1</cp:lastModifiedBy>
  <dcterms:modified xsi:type="dcterms:W3CDTF">2020-05-01T10:50:00Z</dcterms:modified>
  <cp:revision>2</cp:revision>
  <dc:subject/>
  <dc:title>Завдання для самопідготовки учнів з математики на час карантину з 27</dc:title>
</cp:coreProperties>
</file>