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для самопідготовки учнів з математики на час карантину з 06.04.20 -24.04.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математики   Жуковіна Г.В.   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na.zhukovina@ukr.net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92"/>
        <w:gridCol w:w="5162"/>
        <w:gridCol w:w="4536"/>
        <w:gridCol w:w="322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дання для самопідготовк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тернет підтримка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-Б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вторення і систематизація навчального матеріа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чба, вимірювання і чис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и §1 п. 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нати письмово № 21, 28, 61, 95, 132, 162.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eastAsia="Times New Roman" w:cs="Arial"/>
                <w:color w:val="000000"/>
                <w:sz w:val="24"/>
                <w:szCs w:val="24"/>
                <w:shd w:fill="FFFFFF" w:val="clear"/>
                <w:lang w:eastAsia="uk-UA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eastAsia="uk-UA"/>
                </w:rPr>
                <w:t xml:space="preserve">https://note.org.ua › 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ї першого і другого ступеня з натуральними числ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и § 2-3 п. 7-10; 16-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ти письмово №168, 185, 200, 223, 259,275, 392,434,436,483,494,500, 50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660099"/>
                <w:sz w:val="24"/>
                <w:szCs w:val="24"/>
                <w:u w:val="single"/>
                <w:shd w:fill="FFFFFF" w:val="clear"/>
                <w:lang w:eastAsia="uk-UA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single"/>
                  <w:shd w:fill="FFFFFF" w:val="clear"/>
                  <w:lang w:eastAsia="uk-UA"/>
                </w:rPr>
                <w:t>gsgolub.net › dlya-uchniv › 5-klas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/>
              </w:r>
            </w:hyperlink>
          </w:p>
        </w:tc>
      </w:tr>
      <w:tr>
        <w:trPr>
          <w:trHeight w:val="12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інь натурального числа з натуральним показни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и § 3 п. 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ти письмово № 561,56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eastAsia="uk-UA"/>
                </w:rPr>
                <w:t>https://www.youtube.com › watch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7">
              <w:r>
                <w:rPr/>
              </w:r>
            </w:hyperlink>
          </w:p>
        </w:tc>
      </w:tr>
      <w:tr>
        <w:trPr>
          <w:trHeight w:val="6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ичайні дроби. Дії першого ступеня зі звичайними дробами з однаковим знаменни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и § 4 п. 25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ти письмово № 691, 696, 707, 730, 748, 78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uk-UA"/>
                </w:rPr>
                <w:t>https://www.youtube.com › watch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InternetLink"/>
              </w:rPr>
            </w:pPr>
            <w:hyperlink r:id="rId9">
              <w:r>
                <w:rPr/>
              </w:r>
            </w:hyperlink>
          </w:p>
        </w:tc>
      </w:tr>
      <w:tr>
        <w:trPr>
          <w:trHeight w:val="15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-Б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ельні і перпендикулярні площи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ацювати § 4 п. 43-4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ти письмово  № 1224, 124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eastAsia="uk-UA"/>
                </w:rPr>
                <w:t>https://www.youtube.com › watch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</w:rPr>
            </w:pPr>
            <w:hyperlink r:id="rId11">
              <w:r>
                <w:rPr/>
              </w:r>
            </w:hyperlink>
          </w:p>
        </w:tc>
      </w:tr>
      <w:tr>
        <w:trPr>
          <w:trHeight w:val="11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 площ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ацювати § 4 п. 4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ти письмово  № 1254, 1256, 1260, 127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eastAsia="uk-UA"/>
                </w:rPr>
                <w:t>https://www.youtube.com › watch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</w:rPr>
            </w:pPr>
            <w:hyperlink r:id="rId13">
              <w:r>
                <w:rPr/>
              </w:r>
            </w:hyperlink>
          </w:p>
        </w:tc>
      </w:tr>
      <w:tr>
        <w:trPr>
          <w:trHeight w:val="19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и графіків залежності між величин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ацювати § 4 п. 4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ти письмово  № 1284, 1285, 1288, 1290,  тести ст. 359 -36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eastAsia="uk-UA"/>
                </w:rPr>
                <w:t>https://www.youtube.com › watch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</w:rPr>
            </w:pPr>
            <w:hyperlink r:id="rId15">
              <w:r>
                <w:rPr/>
              </w:r>
            </w:hyperlink>
          </w:p>
        </w:tc>
      </w:tr>
      <w:tr>
        <w:trPr>
          <w:trHeight w:val="2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-А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лгеб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ий тричлен. Розкладання квадратного тричлена на лінійні множ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ацювати § 2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ти письмово  № 893,895, 898, 910, 9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eastAsia="uk-UA"/>
                </w:rPr>
                <w:t>https://www.youtube.com › watch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</w:rPr>
            </w:pPr>
            <w:hyperlink r:id="rId17">
              <w:r>
                <w:rPr/>
              </w:r>
            </w:hyperlink>
          </w:p>
        </w:tc>
      </w:tr>
      <w:tr>
        <w:trPr>
          <w:trHeight w:val="9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’язування рівнянь, які зводяться до квадратни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ацювати § 2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ти письмово  № 933, 937, 945, 947, 954, 958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eastAsia="uk-UA"/>
                </w:rPr>
                <w:t>https://www.youtube.com › watch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</w:rPr>
            </w:pPr>
            <w:hyperlink r:id="rId19">
              <w:r>
                <w:rPr/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  <w:lang w:eastAsia="uk-UA"/>
              </w:rPr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е рівняння як математична модель прикладної зада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ацювати § 2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ти письмово  № 969, 971, 976, 981, 985, 987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eastAsia="uk-UA"/>
                </w:rPr>
                <w:t>https://www.youtube.com › watch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</w:rPr>
            </w:pPr>
            <w:hyperlink r:id="rId21">
              <w:r>
                <w:rPr/>
              </w:r>
            </w:hyperlink>
          </w:p>
        </w:tc>
      </w:tr>
      <w:tr>
        <w:trPr>
          <w:trHeight w:val="12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еометр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утник і його елементи. Опуклі і неопуклі многокутники. Сума кутів опуклого многокутника.  Многокутник вписаний в коло і многокутник описаний навколо ко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ти § 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ти письмово  № 811, 823,831,83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eastAsia="uk-UA"/>
                </w:rPr>
                <w:t>https://www.youtube.com › watch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</w:rPr>
            </w:pPr>
            <w:hyperlink r:id="rId23">
              <w:r>
                <w:rPr/>
              </w:r>
            </w:hyperlink>
          </w:p>
        </w:tc>
      </w:tr>
      <w:tr>
        <w:trPr>
          <w:trHeight w:val="12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тя площі. Площа прямокут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ацювати § 2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ати письмово  № 844, 846, 854, 858, 866,874, 877.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eastAsia="uk-UA"/>
                </w:rPr>
                <w:t>https://www.youtube.com › watch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</w:rPr>
            </w:pPr>
            <w:hyperlink r:id="rId25">
              <w:r>
                <w:rPr/>
              </w:r>
            </w:hyperlink>
          </w:p>
        </w:tc>
      </w:tr>
      <w:tr>
        <w:trPr>
          <w:trHeight w:val="11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і  паралелограма і ромб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ацювати § 2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ти письмово  №885, 889, 895, 897, 900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eastAsia="uk-UA"/>
                </w:rPr>
                <w:t>https://www.youtube.com › watch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</w:rPr>
            </w:pPr>
            <w:hyperlink r:id="rId27">
              <w:r>
                <w:rPr/>
              </w:r>
            </w:hyperlink>
          </w:p>
        </w:tc>
      </w:tr>
      <w:tr>
        <w:trPr>
          <w:trHeight w:val="1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 трикут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ацювати § 2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ти письмово  № 911, 915, 924, 929, 931, 93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eastAsia="uk-UA"/>
                </w:rPr>
                <w:t>https://www.youtube.com › watch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</w:rPr>
            </w:pPr>
            <w:hyperlink r:id="rId29">
              <w:r>
                <w:rPr/>
              </w:r>
            </w:hyperlink>
          </w:p>
        </w:tc>
      </w:tr>
      <w:tr>
        <w:trPr>
          <w:trHeight w:val="56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 трапе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ти § 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ти письмово  № 944, 948, 952, 958, 963, 97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eastAsia="uk-UA"/>
                </w:rPr>
                <w:t>https://www.youtube.com › watch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</w:rPr>
            </w:pPr>
            <w:hyperlink r:id="rId31">
              <w:r>
                <w:rPr/>
              </w:r>
            </w:hyperlink>
          </w:p>
        </w:tc>
      </w:tr>
      <w:tr>
        <w:trPr>
          <w:trHeight w:val="45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лгеб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інаторні задачі. Комбінаторні правила суми і добутк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ти §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ти письмово  № 903, 905, 909,913, 91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32">
              <w:r>
                <w:rPr>
                  <w:rFonts w:eastAsia="Times New Roman" w:cs="Times New Roman" w:ascii="Times New Roman" w:hAnsi="Times New Roman"/>
                  <w:b/>
                  <w:color w:val="000000"/>
                  <w:sz w:val="24"/>
                  <w:szCs w:val="24"/>
                  <w:u w:val="single"/>
                  <w:shd w:fill="FFFFFF" w:val="clear"/>
                  <w:lang w:eastAsia="uk-UA"/>
                </w:rPr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single"/>
                  <w:shd w:fill="FFFFFF" w:val="clear"/>
                  <w:lang w:eastAsia="uk-UA"/>
                </w:rPr>
                <w:t>https://www.youtube.com › watch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34">
              <w:r>
                <w:rPr/>
              </w:r>
            </w:hyperlink>
          </w:p>
        </w:tc>
      </w:tr>
      <w:tr>
        <w:trPr>
          <w:trHeight w:val="12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падкова подія. Частота випадкової події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ти § 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ти письмово  №934, 938, 941, 947, 949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eastAsia="uk-UA"/>
                </w:rPr>
                <w:t>https://www.youtube.com › watch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</w:rPr>
            </w:pPr>
            <w:hyperlink r:id="rId36">
              <w:r>
                <w:rPr/>
              </w:r>
            </w:hyperlink>
          </w:p>
        </w:tc>
      </w:tr>
      <w:tr>
        <w:trPr>
          <w:trHeight w:val="11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ичне означення ймовір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ти § 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ти письмово  № 959, 961, 963, 966, 973, 978, 98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eastAsia="uk-UA"/>
                </w:rPr>
                <w:t>https://www.youtube.com › watch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</w:rPr>
            </w:pPr>
            <w:hyperlink r:id="rId38">
              <w:r>
                <w:rPr/>
              </w:r>
            </w:hyperlink>
          </w:p>
        </w:tc>
      </w:tr>
      <w:tr>
        <w:trPr>
          <w:trHeight w:val="1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аткові відомості про статистику. Статистичні дані. Способи подання даних та їх оброб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ти § 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ти письмово  № 996, 999, 10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eastAsia="uk-UA"/>
                </w:rPr>
                <w:t>https://www.youtube.com › watch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</w:rPr>
            </w:pPr>
            <w:hyperlink r:id="rId40">
              <w:r>
                <w:rPr/>
              </w:r>
            </w:hyperlink>
          </w:p>
        </w:tc>
      </w:tr>
      <w:tr>
        <w:trPr>
          <w:trHeight w:val="11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еометрія. </w:t>
            </w:r>
            <w:r>
              <w:rPr>
                <w:rFonts w:cs="Times New Roman" w:ascii="Times New Roman" w:hAnsi="Times New Roman"/>
                <w:b/>
                <w:u w:val="single"/>
              </w:rPr>
              <w:t>Повторення і систематизація навчального матеріа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тирикутники. Властивості і площі чотирикутн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и §   1-11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ручник О.С. Істер (8 клас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йт МОНУ, електронні підручник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ти письмово завдання для перевірки знань на ст. 37,   ст. 6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https://www.youtube.com › watch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HTML"/>
              </w:rPr>
            </w:pPr>
            <w:hyperlink r:id="rId42">
              <w:r>
                <w:rPr/>
              </w:r>
            </w:hyperlink>
          </w:p>
        </w:tc>
      </w:tr>
      <w:tr>
        <w:trPr>
          <w:trHeight w:val="12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кутники. Види трикутників. Площа трикутник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и § 22-2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ручник О.С. Істер (8 кла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ати письмово завдання для перевірки знань на ст. 182  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eastAsia="uk-UA"/>
                </w:rPr>
                <w:t>https://www.youtube.com › watch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</w:rPr>
            </w:pPr>
            <w:hyperlink r:id="rId44">
              <w:r>
                <w:rPr/>
              </w:r>
            </w:hyperlink>
          </w:p>
        </w:tc>
      </w:tr>
      <w:tr>
        <w:trPr>
          <w:trHeight w:val="12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ібність трикутникі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и § 12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ручник О.С. Істер (8 кла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ти письмово завдання для перевірки знань на ст. 1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eastAsia="uk-UA"/>
                </w:rPr>
                <w:t>https://www.youtube.com › watch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</w:rPr>
            </w:pPr>
            <w:hyperlink r:id="rId46">
              <w:r>
                <w:rPr/>
              </w:r>
            </w:hyperlink>
          </w:p>
        </w:tc>
      </w:tr>
      <w:tr>
        <w:trPr>
          <w:trHeight w:val="56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кутний трикутник. Теорема Піфагора. Розвязування прямокутних трикутникі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и § 18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ручник О.С. Істер (8 кла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ти письмово завдання для перевірки знань на ст. 15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eastAsia="uk-UA"/>
                </w:rPr>
                <w:t>https://www.youtube.com › watch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</w:rPr>
            </w:pPr>
            <w:hyperlink r:id="rId48">
              <w:r>
                <w:rPr/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для самопідготовки учнів з географії на час карантину з 06.04.20 -24.04.2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 географії  Жуковіна Г.В.   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na.zhukovina@ukr.net</w:t>
      </w:r>
      <w:r>
        <w:rPr/>
        <w:t>)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12"/>
        <w:gridCol w:w="4597"/>
        <w:gridCol w:w="4027"/>
        <w:gridCol w:w="3982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дання для самопідготовк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нтернет підтримка</w:t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транспорту та його види. Транспорт України. Транспорт світу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ти § 37-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ати презентацію на 5 слайдів «Транспорт світу» 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eastAsia="uk-UA"/>
                </w:rPr>
                <w:t>https://geografiamozil2.jimdofree.com 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</w:rPr>
            </w:pPr>
            <w:hyperlink r:id="rId50">
              <w:r>
                <w:rPr/>
              </w:r>
            </w:hyperlink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івля як вид послуг. Торгівля в Україні. Світова торгівля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ти § 40-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ти презентацію на 5 слайдів «Торгівля як вид послуг»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eastAsia="uk-UA"/>
                </w:rPr>
                <w:t>https://geografiamozil2.jimdofre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</w:rPr>
            </w:pPr>
            <w:hyperlink r:id="rId52">
              <w:r>
                <w:rPr/>
              </w:r>
            </w:hyperlink>
          </w:p>
        </w:tc>
      </w:tr>
      <w:tr>
        <w:trPr>
          <w:trHeight w:val="82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зм як складник національної економіки, його види..  Міжнародний туризм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ти § 42-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ати презентацію на 5 слайді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уризм в Україні»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eastAsia="uk-UA"/>
                </w:rPr>
                <w:t>https://www.youtube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</w:rPr>
            </w:pPr>
            <w:hyperlink r:id="rId54">
              <w:r>
                <w:rPr/>
              </w:r>
            </w:hyperlink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gsgolub.net/dlya-uchniv/5-klas/" TargetMode="External"/><Relationship Id="rId5" Type="http://schemas.openxmlformats.org/officeDocument/2006/relationships/hyperlink" Target="http://gsgolub.net/dlya-uchniv/5-klas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https://www.youtube.com/watch?v=vozVBkEsPsI" TargetMode="External"/><Relationship Id="rId33" Type="http://schemas.openxmlformats.org/officeDocument/2006/relationships/hyperlink" Target="https://www.youtube.com/watch?v=vozVBkEsPsI" TargetMode="External"/><Relationship Id="rId34" Type="http://schemas.openxmlformats.org/officeDocument/2006/relationships/hyperlink" Target="https://www.youtube.com/watch?v=vozVBkEsPsI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0:00Z</dcterms:created>
  <dc:creator>Пользователь</dc:creator>
  <dc:description/>
  <cp:keywords/>
  <dc:language>en-US</dc:language>
  <cp:lastModifiedBy>Пользователь</cp:lastModifiedBy>
  <dcterms:modified xsi:type="dcterms:W3CDTF">2020-04-02T07:48:00Z</dcterms:modified>
  <cp:revision>9</cp:revision>
  <dc:subject/>
  <dc:title/>
</cp:coreProperties>
</file>