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підсумкових контрольних робіт з матема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  Жуковіна Г.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(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nna.zhukovina@ukr.net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24"/>
        <w:gridCol w:w="1598"/>
        <w:gridCol w:w="2379"/>
        <w:gridCol w:w="1503"/>
        <w:gridCol w:w="137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зв’язку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і звіту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3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2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2.05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3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3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3.05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3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4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4.05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і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5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.05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3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4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4.05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і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3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5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.05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3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4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4.05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і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3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3864"/>
                <w:sz w:val="28"/>
                <w:szCs w:val="28"/>
              </w:rPr>
              <w:t>15.05.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а контрольна ро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. пошта (фото зві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.05.2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Зміст контрольної роботи буде освітлений на сайті ліцею в день проведення підсумкової робо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 звіт подати не пізніше зазначеної 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ільки на електронну пошту   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hukovi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zhukovina@ukr.net" TargetMode="External"/><Relationship Id="rId3" Type="http://schemas.openxmlformats.org/officeDocument/2006/relationships/hyperlink" Target="mailto:anna.zhukovin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5:00Z</dcterms:created>
  <dc:creator>Пользователь</dc:creator>
  <dc:description/>
  <cp:keywords/>
  <dc:language>en-US</dc:language>
  <cp:lastModifiedBy>Пользователь</cp:lastModifiedBy>
  <dcterms:modified xsi:type="dcterms:W3CDTF">2020-05-07T05:12:00Z</dcterms:modified>
  <cp:revision>8</cp:revision>
  <dc:subject/>
  <dc:title/>
</cp:coreProperties>
</file>