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sz w:val="28"/>
          <w:szCs w:val="28"/>
        </w:rPr>
      </w:pPr>
      <w:r>
        <w:rPr>
          <w:b/>
          <w:bCs/>
          <w:color w:val="006400"/>
          <w:sz w:val="28"/>
          <w:szCs w:val="28"/>
        </w:rPr>
        <w:t>Емоційно-вольова регуляція свого стану на основі довільно прийнятого рішення – основа формування психічної толерантності, стійкості до стресу.</w:t>
      </w:r>
    </w:p>
    <w:p>
      <w:pPr>
        <w:pStyle w:val="Normal"/>
        <w:rPr/>
      </w:pPr>
      <w:r>
        <w:rPr>
          <w:sz w:val="28"/>
          <w:szCs w:val="28"/>
        </w:rPr>
        <w:t xml:space="preserve">1. Налаштовування на оптимальний емоційний стан. </w:t>
        <w:br/>
        <w:t xml:space="preserve">Учневі пропонують подумки пов’язати схвильований, тривожний емоційний стан з однією мелодією, кольором, пейзажем, жестом; спокійний, розслаблений стан пов’язати з іншою мелодією, кольором, пейзажем, жестом, а впевнений активний стан пов’язати з третьою мелодією, кольором, пейзажем, жестом. У ситуації стресу згадати спочатку першу мелодію, пейзаж або колір, потім другу, а потім третю мелодію, колір, жест, і повторити цей спогад кілька разів. </w:t>
        <w:br/>
        <w:t xml:space="preserve">2. Приємний спогад. </w:t>
        <w:br/>
        <w:t xml:space="preserve">У ситуації стресу для того, щоб позбутися тривоги і зайвого хвилювання, згадати і якомога яскравіше уявити (бажано детально) відчуття, ситуацію, у якій учень відчував повний спокій, був розслабленим (прогулянку полем, лісом, берегом моря або будь-яку іншу приємну ситуацію). </w:t>
        <w:br/>
        <w:t xml:space="preserve">3. Контроль експресії. </w:t>
        <w:br/>
        <w:t xml:space="preserve">З учнем треба обговорити те, у яких жестах, інтонаціях, усмішці виражається страх, упевненість, спокій. Учню самому корисно потренувати жести, усмішку, погляд у ліловому, впевненому, спокійному стані перед дзеркалом, а інтонацію – за допомогою магнітофонного запису. </w:t>
        <w:br/>
        <w:t xml:space="preserve">4. Корекція стану через зміну поведінки в ситуації підвищеного нервового напруження. Зміну поведінки можна почати з: </w:t>
        <w:br/>
        <w:t xml:space="preserve">а) уявного тренування. Ситуацію, що викликає тривогу, заздалегідь детально уявляють у важких моментах, що викликають негативне переживання, детально продумують власну поведінку; </w:t>
        <w:br/>
        <w:t xml:space="preserve">б) потім можна провести репетицію. </w:t>
        <w:br/>
        <w:t>Програти з учнем ситуацію, що викликає в нього тривогу, виконуючи роль суворого екзаменатора або глузливого однокласника. Репетитор може зненацька змінити тон розмови,перейти до агресії, висловити нетерплячість, перервати учня, навіть грубо. Учень повинен на всі випадки відпрацювати "способи поведінки”;</w:t>
        <w:br/>
        <w:t>в) учень може порепетирувати для себе нову поведінку, уявляючи образ улюбленого кіногероя, впевненого, холоднокровного "супермена” – увійти "в образ” і спробувати наслідувати його, "пожити” в ролі людині, якій щастить.</w:t>
      </w:r>
    </w:p>
    <w:p>
      <w:pPr>
        <w:pStyle w:val="Normal"/>
        <w:jc w:val="both"/>
        <w:rPr>
          <w:sz w:val="28"/>
          <w:szCs w:val="28"/>
        </w:rPr>
      </w:pPr>
      <w:r>
        <w:rPr>
          <w:sz w:val="28"/>
          <w:szCs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1:03:00Z</dcterms:created>
  <dc:creator>Admin</dc:creator>
  <dc:description/>
  <cp:keywords/>
  <dc:language>en-US</dc:language>
  <cp:lastModifiedBy>админ</cp:lastModifiedBy>
  <cp:lastPrinted>2011-04-07T20:03:00Z</cp:lastPrinted>
  <dcterms:modified xsi:type="dcterms:W3CDTF">2016-01-30T23:16:00Z</dcterms:modified>
  <cp:revision>4</cp:revision>
  <dc:subject/>
  <dc:title/>
</cp:coreProperties>
</file>