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</w:t>
      </w:r>
      <w:r>
        <w:rPr>
          <w:sz w:val="20"/>
          <w:szCs w:val="20"/>
          <w:lang w:val="uk-UA"/>
        </w:rPr>
        <w:t>«Затверджено»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</w:t>
      </w:r>
      <w:r>
        <w:rPr>
          <w:sz w:val="20"/>
          <w:szCs w:val="20"/>
          <w:lang w:val="uk-UA"/>
        </w:rPr>
        <w:t>Директор Малоданилівського ліцею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</w:t>
      </w:r>
      <w:r>
        <w:rPr>
          <w:sz w:val="20"/>
          <w:szCs w:val="20"/>
          <w:lang w:val="uk-UA"/>
        </w:rPr>
        <w:t>С.П. Катасонова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03.09. 2015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гуртків на базі Малоданилівського ліце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5/2016 н.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033"/>
        <w:gridCol w:w="767"/>
        <w:gridCol w:w="900"/>
        <w:gridCol w:w="720"/>
        <w:gridCol w:w="720"/>
        <w:gridCol w:w="720"/>
        <w:gridCol w:w="90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уртк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Заснов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и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інет</w:t>
            </w:r>
          </w:p>
        </w:tc>
      </w:tr>
      <w:tr>
        <w:trPr>
          <w:trHeight w:val="9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оготушкі-на А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кальн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оданилівський ліц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40-18.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0-18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0-18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интус Р.М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лучний стріл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uk-UA"/>
              </w:rPr>
              <w:t>Малоданилівський ліц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-18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-18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3-18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р, майстерні</w:t>
            </w:r>
          </w:p>
        </w:tc>
      </w:tr>
      <w:tr>
        <w:trPr>
          <w:trHeight w:val="6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естоваС.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Хореографіч-ний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ДЮТ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0-18.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018.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7.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альня</w:t>
            </w:r>
          </w:p>
        </w:tc>
      </w:tr>
      <w:tr>
        <w:trPr>
          <w:trHeight w:val="6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5-20.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1520.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9.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ибич І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країнський декоративний розпи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uk-UA"/>
              </w:rPr>
              <w:t>БДЮ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0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аль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ляков О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лосипедний туриз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Ю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йданчик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енко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одознавч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ДЮ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4.0017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0-1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йко С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аш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ЮС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«Коло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4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4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4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4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нченк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утбо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ЮС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«Коло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17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17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ортзал  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ле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іскач О.Я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янн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ДЮ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.00-1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0"/>
                <w:szCs w:val="20"/>
                <w:lang w:val="uk-UA"/>
              </w:rPr>
              <w:t>14.001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.00-1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Їдальн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7:11:00Z</dcterms:created>
  <dc:creator>Admin</dc:creator>
  <dc:description/>
  <cp:keywords/>
  <dc:language>en-US</dc:language>
  <cp:lastModifiedBy>Admin</cp:lastModifiedBy>
  <cp:lastPrinted>2016-01-12T11:08:00Z</cp:lastPrinted>
  <dcterms:modified xsi:type="dcterms:W3CDTF">2016-01-12T09:08:00Z</dcterms:modified>
  <cp:revision>26</cp:revision>
  <dc:subject/>
  <dc:title>                                                «Затверджено»</dc:title>
</cp:coreProperties>
</file>