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«Затверджено»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Заступник директора Малоданилівського ліцею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sz w:val="20"/>
          <w:szCs w:val="20"/>
          <w:lang w:val="uk-UA"/>
        </w:rPr>
        <w:t>О.Б.Руденк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04.01. 2017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гуртків на базі Малоданилівського ліце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/2017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033"/>
        <w:gridCol w:w="767"/>
        <w:gridCol w:w="900"/>
        <w:gridCol w:w="720"/>
        <w:gridCol w:w="720"/>
        <w:gridCol w:w="720"/>
        <w:gridCol w:w="90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Заснов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и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интус Р.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лучний стріл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Малоданилівський ліц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30-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30-1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30-1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, майстерні</w:t>
            </w:r>
          </w:p>
        </w:tc>
      </w:tr>
      <w:tr>
        <w:trPr>
          <w:trHeight w:val="6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естова К.Г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ореографіч-ний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ДЮТ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-18.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18.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7.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альня</w:t>
            </w:r>
          </w:p>
        </w:tc>
      </w:tr>
      <w:tr>
        <w:trPr>
          <w:trHeight w:val="6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5-20.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1520.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.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ибич І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ий декоративний розпи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БДЮ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3.00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аль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нко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одознавч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ДЮ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4.0017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0-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йко С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ш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«Коло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іскач О.Я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я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ДЮ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.00-1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uk-UA"/>
              </w:rPr>
              <w:t>14.001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.00-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11:00Z</dcterms:created>
  <dc:creator>Admin</dc:creator>
  <dc:description/>
  <cp:keywords/>
  <dc:language>en-US</dc:language>
  <cp:lastModifiedBy>Admin</cp:lastModifiedBy>
  <cp:lastPrinted>2016-09-26T12:30:00Z</cp:lastPrinted>
  <dcterms:modified xsi:type="dcterms:W3CDTF">2017-01-12T08:42:00Z</dcterms:modified>
  <cp:revision>33</cp:revision>
  <dc:subject/>
  <dc:title>                                                «Затверджено»</dc:title>
</cp:coreProperties>
</file>