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</w:t>
      </w:r>
      <w:r>
        <w:rPr>
          <w:sz w:val="20"/>
          <w:szCs w:val="20"/>
        </w:rPr>
        <w:t>«ЗАТВЕРДЖЕНО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Директор Малоданилівського ліцею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С.П.Катасоно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02.09.2015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Графі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боти гуртків Малоданилівського ліцею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15 / 2016 н.р.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82"/>
        <w:gridCol w:w="748"/>
        <w:gridCol w:w="748"/>
        <w:gridCol w:w="748"/>
        <w:gridCol w:w="718"/>
        <w:gridCol w:w="2389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>/</w:t>
            </w:r>
            <w:r>
              <w:rPr/>
              <w:t>п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гуртка</w:t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жні і дні</w:t>
            </w:r>
          </w:p>
          <w:p>
            <w:pPr>
              <w:pStyle w:val="Normal"/>
              <w:jc w:val="center"/>
              <w:rPr/>
            </w:pPr>
            <w:r>
              <w:rPr/>
              <w:t>роботи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дповідальний 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І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ІІ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І</w:t>
            </w:r>
            <w:r>
              <w:rPr>
                <w:lang w:val="en-US"/>
              </w:rPr>
              <w:t>V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тегра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іна Г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 - краєзнавці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ець А.Ф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кільна філія МАН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>’</w:t>
            </w:r>
            <w:r>
              <w:rPr/>
              <w:t>я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>’</w:t>
            </w:r>
            <w:r>
              <w:rPr/>
              <w:t>я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ус І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вці англійської мов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новач Т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і інспектори ДАІ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’я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’я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брех.С.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ва спілкування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ініченко А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іт інформати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йнова Г.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джерел народної мудрості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ненко Ю.І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алько Н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 світі книг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ко Н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їна Орігамі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ьова.А.Ф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і натуралі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ика Л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ікава грамати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>’</w:t>
            </w:r>
            <w:r>
              <w:rPr/>
              <w:t>я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>’</w:t>
            </w:r>
            <w:r>
              <w:rPr/>
              <w:t>я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галюк.Н.І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і природолюб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іцька .Л.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цювальний «Вишиванка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идюк Г.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ознавч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нко.В.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і історики та правознавці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єксєєнко.С.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кальний                                         </w:t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гідно  окремого розкладу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готушкіна А.Д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а безпеки </w:t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гідно  окремого розкладу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інтус Р.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мучки</w:t>
            </w:r>
          </w:p>
        </w:tc>
        <w:tc>
          <w:tcPr>
            <w:tcW w:w="2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                     В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ан Н.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анцювальний «Посмішка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енко М.І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пізнання та соціалізація підліткі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нко О.М.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вчаємо англійський разо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чик О.О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23:00Z</dcterms:created>
  <dc:creator>Малоданиловская школа</dc:creator>
  <dc:description/>
  <cp:keywords/>
  <dc:language>en-US</dc:language>
  <cp:lastModifiedBy>Admin</cp:lastModifiedBy>
  <cp:lastPrinted>2015-12-21T10:39:00Z</cp:lastPrinted>
  <dcterms:modified xsi:type="dcterms:W3CDTF">2015-12-21T08:39:00Z</dcterms:modified>
  <cp:revision>49</cp:revision>
  <dc:subject/>
  <dc:title/>
</cp:coreProperties>
</file>