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Графік відкритих виховних заходів у  2015/2016 н.р.</w:t>
      </w:r>
    </w:p>
    <w:p>
      <w:pPr>
        <w:pStyle w:val="Normal"/>
        <w:ind w:left="36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110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520"/>
        <w:gridCol w:w="720"/>
        <w:gridCol w:w="4740"/>
        <w:gridCol w:w="1440"/>
        <w:gridCol w:w="1080"/>
      </w:tblGrid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.І.Б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ного керів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ма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ровед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мітка про вик-ня</w:t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уз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ся Анатол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спілкування «Ми – діти твої,    Україн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алюк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дія  Ів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Б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ято врожаю «Ходить гарбуз по город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спалько  Наталія Серг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спілкування «Абетка здоров’я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оробрех Світлана Вікто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Б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спілкування «Наші символи – наші святині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видю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ина Гаври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ято – конкурс «Моя родина – історії крапли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бан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талія Олександ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Б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углий стіл «Заохочення і покарання: хочу, можна, не можна, потрібн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міц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 Вікто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-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а родинної творчості «Моя земля – земля моїх бать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лженко  Мар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-Б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дина спілкування </w:t>
            </w:r>
            <w:r>
              <w:rPr>
                <w:rFonts w:eastAsia="Calibri"/>
                <w:lang w:eastAsia="en-US"/>
              </w:rPr>
              <w:t>«Традиції мого народ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чик Ольга Олександ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ина спілкування «Україна – європейська держа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уковіна Ганна Веніамі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Б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динне свято  «Жінка – музика, жінка-світло, жінка одвічне тепло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ирь Лариса Олександ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</w:t>
            </w:r>
            <w:r>
              <w:rPr/>
              <w:t>ібліотечний урок до Дня людей похилого</w:t>
            </w:r>
            <w:r>
              <w:rPr>
                <w:lang w:val="uk-UA"/>
              </w:rPr>
              <w:t xml:space="preserve"> віку </w:t>
            </w:r>
            <w:r>
              <w:rPr/>
              <w:t>«Поспішайте робити добр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хн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лія       Ів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Б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спілкування «Повага – ниточка, що з’єднує поколінн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нко  Валент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мужності «Хто загинув за Вкраїну – буде жити у віка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лініченко Айна Вікто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Б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спілкування до Дня Соборності: «Соборна мати Україна одна на всіх як обері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ну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спілкування до Дня Землі «Чистота душі – чистота Землі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та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лія Микола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Б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знавальна година «Вогонь життєдайний і небезпечн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єксєє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  Вікто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одина спілкування До річниці Чорнобильської трагедії: «Чорний досвід Чорнобил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елнова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    Андр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Б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color w:val="000000"/>
                <w:lang w:val="uk-UA" w:eastAsia="uk-UA"/>
              </w:rPr>
              <w:t>Година спілкування</w:t>
            </w:r>
            <w:r>
              <w:rPr>
                <w:lang w:val="uk-UA"/>
              </w:rPr>
              <w:t xml:space="preserve"> «Подорож у світ професій ХХІ столітт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валь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іна     Федо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а пам’яті «Тих днів не змовкне сла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йнова Ганна Серг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дина спілкування «Безпека – це мета, а безпека життєдіяльності – шлях до неї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11:00Z</dcterms:created>
  <dc:creator>Admin</dc:creator>
  <dc:description/>
  <cp:keywords/>
  <dc:language>en-US</dc:language>
  <cp:lastModifiedBy>Admin</cp:lastModifiedBy>
  <dcterms:modified xsi:type="dcterms:W3CDTF">2016-01-20T12:15:00Z</dcterms:modified>
  <cp:revision>2</cp:revision>
  <dc:subject/>
  <dc:title/>
</cp:coreProperties>
</file>