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uk-UA"/>
        </w:rPr>
        <w:t>Графік відкритих виховних заходів у  2016/2017 н.р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840"/>
        <w:gridCol w:w="4860"/>
        <w:gridCol w:w="1980"/>
      </w:tblGrid>
      <w:tr>
        <w:trPr>
          <w:trHeight w:val="4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ного керів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оведення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родинної творчості «Моя земля – земля моїх бать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дина спілкування </w:t>
            </w:r>
            <w:r>
              <w:rPr>
                <w:rFonts w:eastAsia="Calibri"/>
                <w:lang w:eastAsia="en-US"/>
              </w:rPr>
              <w:t>«Традиції мого наро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Ми – діти твої,    Украї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 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врожаю «Ходить гарбуз по горо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Абетка здоров’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Наші символи – наші святин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а Гаврил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– конкурс «Моя родина – історії крапл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Олександ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Заохочення і покарання: хочу, можна, не можна, потріб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ина спілкування «</w:t>
            </w:r>
            <w:r>
              <w:rPr>
                <w:spacing w:val="-4"/>
              </w:rPr>
              <w:t>Хай не міліє доброти криниця</w:t>
            </w:r>
            <w:r>
              <w:rPr>
                <w:lang w:val="uk-UA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лно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   Анд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Година спілкування</w:t>
            </w:r>
            <w:r>
              <w:rPr>
                <w:lang w:val="uk-UA"/>
              </w:rPr>
              <w:t xml:space="preserve"> «Наша Батьківщина – рідна Украї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чик Ольга Олександ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ина спілкування «Україна – європейська держ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динне свято  «Жінка – музика, жінка-світло, жінка одвічне тепло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бліотечний урок до Дня людей похилого</w:t>
            </w:r>
            <w:r>
              <w:rPr>
                <w:lang w:val="uk-UA"/>
              </w:rPr>
              <w:t xml:space="preserve"> віку </w:t>
            </w:r>
            <w:r>
              <w:rPr/>
              <w:t>«Поспішайте робити доб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     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Повага – ниточка, що з’єднує поколі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мужності «Хто загинув за Вкраїну – буде жити у вік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до Дня Соборності: «Соборна мати Україна одна на всіх як обері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до Дня Землі «Чистота душі – чистота Земл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а година «Вогонь життєдайний і небезпеч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єксєє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дина спілкування До річниці Чорнобильської трагедії: «Чорний досвід Чорноби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на     Фед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а пам’яті «Тих днів не змовкне сл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6:00Z</dcterms:created>
  <dc:creator>Admin</dc:creator>
  <dc:description/>
  <cp:keywords/>
  <dc:language>en-US</dc:language>
  <cp:lastModifiedBy>Admin</cp:lastModifiedBy>
  <dcterms:modified xsi:type="dcterms:W3CDTF">2016-10-11T13:27:00Z</dcterms:modified>
  <cp:revision>2</cp:revision>
  <dc:subject/>
  <dc:title/>
</cp:coreProperties>
</file>