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0"/>
          <w:szCs w:val="20"/>
        </w:rPr>
        <w:t>«ЗАТВЕРДЖЕН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Директор КЗ «Малоданилівський ліцей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С.П.Катасо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боти гуртків Малоданилівського ліцею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20 / 2021 </w:t>
      </w:r>
      <w:r>
        <w:rPr/>
        <w:t>н.р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23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жні і д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і родзин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уша О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 І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овач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орожнього рух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рех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вці англійської мови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чик О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ова Г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віті кн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енко Ю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студ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игам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.А.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люк.Н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Л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е краєзнав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.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ія (вокальний)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на О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нко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рові види спорту    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нін О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М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 Н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є час виб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і іг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ай Ю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географ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єрокурова Н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3:00Z</dcterms:created>
  <dc:creator>Малоданиловская школа</dc:creator>
  <dc:description/>
  <cp:keywords/>
  <dc:language>en-US</dc:language>
  <cp:lastModifiedBy>Пользователь Windows</cp:lastModifiedBy>
  <cp:lastPrinted>2016-09-26T12:09:00Z</cp:lastPrinted>
  <dcterms:modified xsi:type="dcterms:W3CDTF">2020-09-08T10:48:00Z</dcterms:modified>
  <cp:revision>69</cp:revision>
  <dc:subject/>
  <dc:title/>
</cp:coreProperties>
</file>