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Завдання для самопідготовки учн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 історії та географії на час карантину з 13.03 по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03.04.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5 –А, Б  клас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Історія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ацювати § 22, скласти  план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6 –А, Б  клас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Всесвітня істор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 § 43, 44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8 –А, Б  клас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Історія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 § 34, дати характеристику діяльності Кирила Розумовського, виписати дат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8 –А, Б  клас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Всесвітня істор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цювати § 23, виписати нові поняття, розкрити погляди просвітителів с. 192-195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0 –А  клас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Історія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 § 59-60, скласти періодичну таблицю, виконати завдання стор. 253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0-А  клас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Всесвітня історі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 § 24 п.6-7, § 25 (скласти періодичну таблицю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0 –Б  клас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Історія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 § 29 (відповісти на запитання стор. 196), §30 (скласти періодичну таблицю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0-Б  клас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Всесвітня історі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ацювати § 23, § 24 (скласти періодичну таблицю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1 –А  клас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Історія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 § 49-50 (відповісти на запитання стор. 239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1-А  клас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Всесвітня історі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 § 28 (відповісти на запитання с. 192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1 –Б  клас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Історія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 § 24,25 (відповісти на запитання стор. 206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1-Б  клас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Всесвітня історі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 § 20-21 (скласти періодичну таблицю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0 –А, Б  клас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Географі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ацювати § 35, 36 – скласти секторальну структуру економіки США, охарактеризувати структуру експорту та імпорту товарів із СШ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1 –А  клас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Географі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ацювати § 21-23 (таблиця ст. 107, 109,111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1 –Б  клас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Географ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ацювати § 21-22 (виконати таблицю ст. 1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32:00Z</dcterms:created>
  <dc:creator>Пользователь</dc:creator>
  <dc:description/>
  <cp:keywords/>
  <dc:language>en-US</dc:language>
  <cp:lastModifiedBy>1</cp:lastModifiedBy>
  <dcterms:modified xsi:type="dcterms:W3CDTF">2020-03-17T06:54:00Z</dcterms:modified>
  <cp:revision>59</cp:revision>
  <dc:subject/>
  <dc:title/>
</cp:coreProperties>
</file>