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рати за лютий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алоданилівському ліцею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119"/>
        <w:gridCol w:w="1093"/>
        <w:gridCol w:w="1568"/>
        <w:gridCol w:w="1578"/>
        <w:gridCol w:w="1574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 товар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дин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міру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іна з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диницю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,грн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шок біли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,5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пі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7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72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бел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2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йб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йк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4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л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5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т деревяни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4,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пір для принтер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ч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0,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пка-регістрато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0,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ейд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,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атлівк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ш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,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ебаст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9,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ючі засоб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4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,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н 1\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2,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ло туалетн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,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стенді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3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9,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825,3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2:05:00Z</dcterms:created>
  <dc:creator>Елена Пономаренко</dc:creator>
  <dc:description/>
  <dc:language>en-US</dc:language>
  <cp:lastModifiedBy>Елена Пономаренко</cp:lastModifiedBy>
  <dcterms:modified xsi:type="dcterms:W3CDTF">2016-04-14T12:06:00Z</dcterms:modified>
  <cp:revision>3</cp:revision>
  <dc:subject/>
  <dc:title/>
</cp:coreProperties>
</file>