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08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олюція людини. Етапи еволюції люди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исьмово дати відповідь на питання 10   (стор.20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2">
              <w:r>
                <w:rPr>
                  <w:rStyle w:val="InternetLink"/>
                </w:rPr>
                <w:t>https://www.youtube.com/watch?v=QpktQ_4JOv4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оглядні та наукові погляди на походження та розвиток житт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зіставленння (стор.20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www.youtube.com/watch?v=MkI9HmLA7W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и письмово відповідь на питання 10 (стор.209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агальнення і систематизація знань з теми «Еволюція органічного світ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с.2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тест-конструювання 6. Еволюція органічного світу. (стор.21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Fonts w:cs="Times New Roman" w:ascii="Times New Roman" w:hAnsi="Times New Roman"/>
                  <w:lang w:val="ru-RU"/>
                </w:rPr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-А,Б Біологі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вивчення екології. Екологічні фактори та їхня взаємоді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вступну вправу (стор.2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во дати відповідь на питання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5">
              <w:r>
                <w:rPr>
                  <w:rStyle w:val="InternetLink"/>
                </w:rPr>
                <w:t>https://www.youtube.com/watch?v=BMf9sX3-ysY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логічні групи організмів по відношенню до різних фактор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55,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внити порівняльну таблицю(стор.2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застосування знань (с. 2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6">
              <w:r>
                <w:rPr>
                  <w:rStyle w:val="InternetLink"/>
                </w:rPr>
                <w:t>https://www.youtube.com/watch?v=e_j94B0QQiQ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і угруповання. Види угрупова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порівняння (стор.2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7">
              <w:r>
                <w:rPr>
                  <w:rStyle w:val="InternetLink"/>
                </w:rPr>
                <w:t>https://www.youtube.com/watch?v=trSAc8tCfLc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екосистем та їх властиво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порівняння  (стор.249); письмово дати відповідь на питання 10 (с. 24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8">
              <w:r>
                <w:rPr>
                  <w:rStyle w:val="InternetLink"/>
                </w:rPr>
                <w:t>https://www.youtube.com/watch?v=PLFMAnuaCDM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3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-А,Б Хім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и. Склад жирів, фізичні властивості. Природні й гідрогенізовані жири. Біологічна роль жирів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конати  № 407, 408, 410 (стор. 231-23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9">
              <w:r>
                <w:rPr>
                  <w:rStyle w:val="InternetLink"/>
                </w:rPr>
                <w:t>https://www.youtube.com/watch?v=6UIdf-0YlbI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-А,Б Хім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глеводи: глюкоза, сахароза, крохмаль, целюлоза. Молекулярні формули, фізичні властивості, поширення і утворення в природ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22; 429, 430, 431, 434 с. 245-2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10">
              <w:r>
                <w:rPr>
                  <w:rStyle w:val="InternetLink"/>
                </w:rPr>
                <w:t>https://www.youtube.com/watch?v=gC8n8-3qTZU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хмаль і целюлоза – природні полімери. Якісні реакції на глюкозу і крохмаль.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структаж з БЖД (66-1,69-1,71-1)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 xml:space="preserve">Лабораторні досліди №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аємодія глюкози з купрум(ІІ) гідроксидом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ідношення крохмалю до води (розчинність, утворення клейстеру)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аємодія крохмалю з йодом.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>Домашній експеримен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явлення крохмалю в харчових продукта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1 до с.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сти лабораторний дослід на с. 24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44-447 с. 254-2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11">
              <w:r>
                <w:rPr>
                  <w:rStyle w:val="InternetLink"/>
                </w:rPr>
                <w:t>https://www.youtube.com/watch?v=xopZjQT7QoU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вуглеводів, їхня біологічна роль.</w:t>
            </w: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 xml:space="preserve"> Представлення результатів навчальних проектів №15 </w:t>
            </w: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лідження хімічного складу їжі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імічний склад жувальних гумок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імічний склад засобів догляду за ротовою порожниною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1 до кін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48-451 с. 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сти домашній експеримент на с.252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12">
              <w:r>
                <w:rPr>
                  <w:rStyle w:val="InternetLink"/>
                </w:rPr>
                <w:t>https://www.youtube.com/watch?v=SITD7a1kMt0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ітрогеновмісні органічні речов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амінокисло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32</w:t>
            </w:r>
            <w:r>
              <w:rPr>
                <w:rFonts w:cs="Times New Roman" w:ascii="Times New Roman" w:hAnsi="Times New Roman"/>
                <w:lang w:val="ru-RU"/>
              </w:rPr>
              <w:t xml:space="preserve"> до стор 257; записати в зошит схему з стор 2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52-455 с. 2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13">
              <w:r>
                <w:rPr>
                  <w:rStyle w:val="InternetLink"/>
                </w:rPr>
                <w:t>https://www.youtube.com/watch?v=DqKpXsJml50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ки як біологічні полімери. Денатурація білків. Біологічна роль амінокислот і білк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32</w:t>
            </w:r>
            <w:r>
              <w:rPr>
                <w:rFonts w:cs="Times New Roman" w:ascii="Times New Roman" w:hAnsi="Times New Roman"/>
                <w:lang w:val="ru-RU"/>
              </w:rPr>
              <w:t xml:space="preserve"> (с. 257-2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59, 460, 461 с. 231, №462-463, с. 2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14">
              <w:r>
                <w:rPr>
                  <w:rStyle w:val="InternetLink"/>
                </w:rPr>
                <w:t>https://www.youtube.com/watch?v=DqKpXsJml50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риродних і синтетичних органічних сполук.    Захист довкілля від стійких органічних забруднювач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>Представлення результатів навчальних проектів №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е життя паперу.»; №19 «Джерела органічного забруднення території громади (мікрорайону)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конати   домашній експеримент на с.273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иконати завдання 474 на стор. 27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глянути: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https://www.youtube.com/watch?v=BMbADm-n4nY&amp;list=PLDtKFF36v0FIeSb_6du2Ner44UFMlGFK-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pktQ_4JOv4" TargetMode="External"/><Relationship Id="rId3" Type="http://schemas.openxmlformats.org/officeDocument/2006/relationships/hyperlink" Target="https://www.youtube.com/watch?v=MkI9HmLA7W0" TargetMode="External"/><Relationship Id="rId4" Type="http://schemas.openxmlformats.org/officeDocument/2006/relationships/hyperlink" Target="https://www.youtube.com/watch?v=NkhpyiftVVA" TargetMode="External"/><Relationship Id="rId5" Type="http://schemas.openxmlformats.org/officeDocument/2006/relationships/hyperlink" Target="https://www.youtube.com/watch?v=BMf9sX3-ysY" TargetMode="External"/><Relationship Id="rId6" Type="http://schemas.openxmlformats.org/officeDocument/2006/relationships/hyperlink" Target="https://www.youtube.com/watch?v=e_j94B0QQiQ" TargetMode="External"/><Relationship Id="rId7" Type="http://schemas.openxmlformats.org/officeDocument/2006/relationships/hyperlink" Target="https://www.youtube.com/watch?v=trSAc8tCfLc" TargetMode="External"/><Relationship Id="rId8" Type="http://schemas.openxmlformats.org/officeDocument/2006/relationships/hyperlink" Target="https://www.youtube.com/watch?v=PLFMAnuaCDM" TargetMode="External"/><Relationship Id="rId9" Type="http://schemas.openxmlformats.org/officeDocument/2006/relationships/hyperlink" Target="https://www.youtube.com/watch?v=6UIdf-0YlbI" TargetMode="External"/><Relationship Id="rId10" Type="http://schemas.openxmlformats.org/officeDocument/2006/relationships/hyperlink" Target="https://www.youtube.com/watch?v=gC8n8-3qTZU" TargetMode="External"/><Relationship Id="rId11" Type="http://schemas.openxmlformats.org/officeDocument/2006/relationships/hyperlink" Target="https://www.youtube.com/watch?v=xopZjQT7QoU" TargetMode="External"/><Relationship Id="rId12" Type="http://schemas.openxmlformats.org/officeDocument/2006/relationships/hyperlink" Target="https://www.youtube.com/watch?v=SITD7a1kMt0" TargetMode="External"/><Relationship Id="rId13" Type="http://schemas.openxmlformats.org/officeDocument/2006/relationships/hyperlink" Target="https://www.youtube.com/watch?v=DqKpXsJml50" TargetMode="External"/><Relationship Id="rId14" Type="http://schemas.openxmlformats.org/officeDocument/2006/relationships/hyperlink" Target="https://www.youtube.com/watch?v=DqKpXsJml50" TargetMode="External"/><Relationship Id="rId15" Type="http://schemas.openxmlformats.org/officeDocument/2006/relationships/hyperlink" Target="https://www.youtube.com/watch?v=BMbADm-n4nY&amp;list=PLDtKFF36v0FIeSb_6du2Ner44UFMlGFK-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7:00Z</dcterms:created>
  <dc:creator>1</dc:creator>
  <dc:description/>
  <cp:keywords/>
  <dc:language>en-US</dc:language>
  <cp:lastModifiedBy>1</cp:lastModifiedBy>
  <dcterms:modified xsi:type="dcterms:W3CDTF">2020-04-12T16:28:00Z</dcterms:modified>
  <cp:revision>3</cp:revision>
  <dc:subject/>
  <dc:title>Домашнє завдання з біології для виконання під час карантину</dc:title>
</cp:coreProperties>
</file>