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Завдання для самопідготовки учні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з біології на час карантин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6–А,Б  клас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Біологія 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Опрацювати: §</w:t>
      </w:r>
      <w:r>
        <w:rPr>
          <w:rFonts w:cs="Times New Roman" w:ascii="Times New Roman" w:hAnsi="Times New Roman"/>
          <w:sz w:val="28"/>
          <w:szCs w:val="28"/>
          <w:lang w:val="ru-RU"/>
        </w:rPr>
        <w:t>4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ереглянути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s://naurok.com.ua/konspekt-uroku-z-biologi-dlya-6-go-klasu-na-temu-pokritonasinni-kvitkovi-21262.html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s://www.youtube.com/watch?v=WNX5whX4w7I</w:t>
        </w:r>
      </w:hyperlink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aurok.com.ua/konspekt-uroku-z-biologi-dlya-6-go-klasu-na-temu-pokritonasinni-kvitkovi-21262.html" TargetMode="External"/><Relationship Id="rId3" Type="http://schemas.openxmlformats.org/officeDocument/2006/relationships/hyperlink" Target="https://www.youtube.com/watch?v=WNX5whX4w7I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09:48:00Z</dcterms:created>
  <dc:creator>Пользователь</dc:creator>
  <dc:description/>
  <cp:keywords/>
  <dc:language>en-US</dc:language>
  <cp:lastModifiedBy>1</cp:lastModifiedBy>
  <dcterms:modified xsi:type="dcterms:W3CDTF">2020-03-18T11:18:00Z</dcterms:modified>
  <cp:revision>8</cp:revision>
  <dc:subject/>
  <dc:title/>
</cp:coreProperties>
</file>