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Б класу до 03.04.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асні методи селекції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55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обити порівняльну таблицю сучасних методів селекції рослин, тварин і мікроорганізм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2">
              <w:r>
                <w:rPr>
                  <w:rStyle w:val="InternetLink"/>
                </w:rPr>
                <w:t>https://www.youtube.com/watch?v=L8pLIjBy_u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осібником Біологія. ЗНО - 2020. Проробити розділи Анотація, Положення людини в системі органічного світу. Організм як цілісна само регулятивна біологічна система. Тканини. Опорно-рухова система з виконанням тестів до кожної теми.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огі наші учні, пам’ятайте, що дистанційне навчання не є приводом для невиконання домашніх завдань. Одразу після карантину ви за вказані завдання одержите оцінки в журна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якую тим учням, які надіслали і надсилають виконані завдання, особливо необхідно зазначити, що ті учні, які не виконали також одержать відповідні бали. На основі цих балів буде здійснено річне оцінюванн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ісля завершення карантину буде відведено час для з’ясування складних для учнів  питань з тем, які опрацьовувалися дистанцій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нас, учителів найголовніше, що ви – працюєте!!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8pLIjBy_u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57:00Z</dcterms:created>
  <dc:creator>1</dc:creator>
  <dc:description/>
  <cp:keywords/>
  <dc:language>en-US</dc:language>
  <cp:lastModifiedBy>1</cp:lastModifiedBy>
  <dcterms:modified xsi:type="dcterms:W3CDTF">2020-04-01T11:12:00Z</dcterms:modified>
  <cp:revision>6</cp:revision>
  <dc:subject/>
  <dc:title>Домашнє завдання з біології для виконання під час карантину</dc:title>
</cp:coreProperties>
</file>