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0-Б класу до 03.04.202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ени і геном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ацювати: §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исати понят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  <w:hyperlink r:id="rId2">
              <w:r>
                <w:rPr>
                  <w:rStyle w:val="InternetLink"/>
                </w:rPr>
                <w:t>https://www.youtube.com/watch?v=cMyfyCsrg9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ємодія алельних генів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 61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класти власний родові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гляну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hyperlink r:id="rId3">
              <w:r>
                <w:rPr>
                  <w:rStyle w:val="InternetLink"/>
                </w:rPr>
                <w:t>https://www.youtube.com/watch?v=0KhWVmOuRvk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</w:t>
            </w:r>
            <w:r>
              <w:rPr>
                <w:rFonts w:cs="Times New Roman" w:ascii="Times New Roman" w:hAnsi="Times New Roman"/>
                <w:lang w:val="ru-RU"/>
              </w:rPr>
              <w:t>70 виписати методи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гі наші учні, пам’ятайте, що дистанційне навчання не є приводом для невиконання домашніх завдань. Одразу після карантину ви за вказані завдання одержите оцінки в журна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якую тим учням, які надіслали і надсилають виконані завдання, особливо необхідно зазначити, що ті учні, які не виконали також одержать відповідні бали. На основі цих балів буде здійснено річне оцінюванн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ісля завершення карантину буде відведено час для з’ясування складних для учнів  питань з тем, які опрацьовувалися дистанцій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нас, учителів найголовніше, що ви – працюєте!!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MyfyCsrg9M" TargetMode="External"/><Relationship Id="rId3" Type="http://schemas.openxmlformats.org/officeDocument/2006/relationships/hyperlink" Target="https://www.youtube.com/watch?v=0KhWVmOuRv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7:00Z</dcterms:created>
  <dc:creator>1</dc:creator>
  <dc:description/>
  <cp:keywords/>
  <dc:language>en-US</dc:language>
  <cp:lastModifiedBy>1</cp:lastModifiedBy>
  <dcterms:modified xsi:type="dcterms:W3CDTF">2020-04-01T11:07:00Z</dcterms:modified>
  <cp:revision>22</cp:revision>
  <dc:subject/>
  <dc:title>Домашнє завдання з біології для виконання під час карантину</dc:title>
</cp:coreProperties>
</file>