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ейо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83, 84. Порівняти два процеси – мітоз і мейоз: знайти 3 спільних ознаки і 6 відмі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ідготуватися до контрольної роботи у понеділок за темами мітоз і мейоз. </w:t>
            </w:r>
          </w:p>
        </w:tc>
      </w:tr>
    </w:tbl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5-15T04:09:00Z</dcterms:modified>
  <cp:revision>31</cp:revision>
  <dc:subject/>
  <dc:title>Домашнє завдання з біології для виконання під час карантину</dc:title>
</cp:coreProperties>
</file>