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color w:val="000000"/>
          <w:sz w:val="28"/>
          <w:szCs w:val="28"/>
          <w:shd w:fill="FFFFFF" w:val="clear"/>
        </w:rPr>
        <w:t>Батьківські збори</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b/>
          <w:bCs/>
          <w:i/>
          <w:iCs/>
          <w:color w:val="000000"/>
          <w:sz w:val="28"/>
          <w:szCs w:val="28"/>
          <w:shd w:fill="FFFFFF" w:val="clear"/>
        </w:rPr>
        <w:t>«Адаптація учнів 5 класу до навчання в школі»</w:t>
      </w:r>
      <w:r>
        <w:rPr>
          <w:rFonts w:cs="Times New Roman" w:ascii="Times New Roman" w:hAnsi="Times New Roman"/>
          <w:color w:val="000000"/>
          <w:sz w:val="28"/>
          <w:szCs w:val="28"/>
        </w:rPr>
        <w:br/>
      </w:r>
      <w:r>
        <w:rPr>
          <w:rFonts w:cs="Times New Roman" w:ascii="Times New Roman" w:hAnsi="Times New Roman"/>
          <w:b/>
          <w:i/>
          <w:color w:val="000000"/>
          <w:sz w:val="28"/>
          <w:szCs w:val="28"/>
          <w:shd w:fill="FFFFFF" w:val="clear"/>
        </w:rPr>
        <w:t> </w:t>
      </w:r>
      <w:r>
        <w:rPr>
          <w:rFonts w:cs="Times New Roman" w:ascii="Times New Roman" w:hAnsi="Times New Roman"/>
          <w:b/>
          <w:i/>
          <w:color w:val="000000"/>
          <w:sz w:val="28"/>
          <w:szCs w:val="28"/>
          <w:u w:val="single"/>
          <w:shd w:fill="FFFFFF" w:val="clear"/>
        </w:rPr>
        <w:t>М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ати батькам знання, необхідні для підтримки п’ятикласників в період адаптації до нових умов навчання</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Завдання:</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 1. Ознайомити батьків з соціально-психологічними умовами розвитку молодших підлітків та труднощами, з якими зустрічаються учні п’ятих клас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2. Показати важливість підтримки сім’ї у пристосуванні п’ятикласника до нових умов навча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3. Надати консультації та рекомендації батькам щодо виховання дітей та подолання проявів дезадаптації у п’ятикласників</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План</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 І. Вступ</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ІІ. Міні-лекці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 Соціально - психологічні умови розвитку молодших підліт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2. Труднощі адаптації дитини до навчання у 5-му клас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3. Роль сім’ї в адаптації школяр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ІІІ. Поради батькам щодо виховання дитини та подолання проявів дезадаптації у п’ятикласни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ІV. Групове консультування батьків з даної пробле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V. Підсумок збор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VІ. Домашнє завдання батькам (Тест « Які Ви батьки? »)</w:t>
      </w:r>
      <w:r>
        <w:rPr>
          <w:rFonts w:cs="Times New Roman" w:ascii="Times New Roman" w:hAnsi="Times New Roman"/>
          <w:color w:val="000000"/>
          <w:sz w:val="28"/>
          <w:szCs w:val="28"/>
        </w:rPr>
        <w:br/>
        <w:br/>
      </w:r>
      <w:r>
        <w:rPr>
          <w:rFonts w:cs="Times New Roman" w:ascii="Times New Roman" w:hAnsi="Times New Roman"/>
          <w:b/>
          <w:color w:val="000000"/>
          <w:sz w:val="28"/>
          <w:szCs w:val="28"/>
          <w:shd w:fill="FFFFFF" w:val="clear"/>
        </w:rPr>
        <w:t>Хід зборів</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І. Вступ.</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сихолог вітає батьків, повідомляє тему, мету батьківських зборів та ознайомлює з тим, яка діяльність буде здійснюватись на занятт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ІІ. Міні-лекці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u w:val="single"/>
          <w:shd w:fill="FFFFFF" w:val="clear"/>
        </w:rPr>
        <w:t>2.1. Соціально-психологічні умови розвитку молодших підліт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чні 5-х класів – це діти молодшого підліткового віку. В цей час відбувається інтенсивне формування особистості, розпочинається перехід від дитинства до юності у фізичному, психічному і соціальному відношенн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Зростає контроль кори головного мозку над інстинктами та емоціями (відбувається гальмування) можливість управління своїми емоці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Зникають попередні дитячі інтереси, з’являються нов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Виникає в деяких учнів прагнення до самостійності й властивих дорослим форм поведін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Діти цього віку потребують особливої уваги до себ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Труднощі в їх вихованні зникають, коли батьки (вчителі) враховують нові потреби і запити дити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Молодший підліток – допитлива, активна, різка, діяльна, галаслива й емоційна дитина, яка прагне до всього нового й незвичног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ід впливом складнішого змісту навчання в 5-му класі відбуваються зміни в навчальній діяльності підлітків. Вони частіше висловлюють сумніви, ставлять запитання, висувають гіпотези, вступають в суперечки, вимагають додаткових доказів. Їх інтелектуальний (розумовий) розвиток значно випереджає їхній досві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бстрактне мислення (мислення термінами, поняттями) 5-класника перебуває у стадії свого становлення, тож учні відчувають труднощі в абстрагуванні понять. Найкраще засвоюється молодшими підлітками матеріал, що спирається на адекватно (вдало) підібрані наочні образ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ізнавальні інтереси спрямовуються на пізнання явищ природи і громадянського життя. Вони розвиваються переважно в процесі вивчення навчальних дисциплін. Велике значення у розвитку чи зникненні інтересу до вивчення тієї чи іншої дисципліни мають успіхи, досягнення чи, навпаки, невдачі дитини у вивченні предмету. Успіхи, пов’язані з позитивними емоційним станом, підвищують інтерес і невдачі, (особливо часті) значною мірою знижують його. Інтереси 5-класника стають більш широкими, стійкими, проте, підвищена допитливість у цьому віці може призвести і до розсіяності інтерес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Як ідеал у молодших підлітків виступає образ якоїсь людини, (вчителя, батьків, товаришів, героїв книг і кінофільмів тощо). Завдання батьків і вчителів звертати увагу на те, щоб ідеали були дійсно ідеалами (позитивному, спонукати дітей не менш захоплюватися, а намагатись походити на ідеальну людину, зіставляти свою поведінку з її поведінк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u w:val="single"/>
          <w:shd w:fill="FFFFFF" w:val="clear"/>
        </w:rPr>
        <w:t>2.2. Труднощі адаптації дитини до навчання у 5-му клас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жна людина в певні періоди свого життя зазнає труднощів у зв’язку із освоєнням нового виду діяльності, переходом до нової ситуації, нових умов житт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 складності адаптації 5-класників можна прирівняти до первачків, які з дитсадка поринули в шкільне життя. Проблема переходу молодших школярів до середньої школи досить глибока. Вона полягає у переході дітей до іншої школи, де п’ятикласники - наймолодші школярі, яким доводиться засвоювати закони нової шко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чні 5-их класів зустрілись з багатьма проблема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різні вчителі, до яких діти ще не пристосувались та й вчителі не вивчили ще діт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збільшилась кількість навчальних предметів і уро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змінився склад клас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відбувається перехід з кабінету в кабін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чергува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сновними ознаками шкільної дезадаптації є: труднощі в навчанні, агресивна поведінка стосовно педагогів і однокласників, надмірна активність і рухливість, підвищена збудливість і тривожність, нездатність до концентрації уваги й зосередженост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облему адаптації 5-класників до нових умов навчання доцільно розв’язувати спільними зусиллями сім’ї та школи. В школі - це робота психологічної служби, яка здійснює розв’язання цієї проблеми шляхом застосування різних форм діяльності з учнями та педагогічними працівниками.</w:t>
      </w:r>
      <w:r>
        <w:rPr>
          <w:rFonts w:cs="Times New Roman" w:ascii="Times New Roman" w:hAnsi="Times New Roman"/>
          <w:color w:val="000000"/>
          <w:sz w:val="28"/>
          <w:szCs w:val="28"/>
        </w:rPr>
        <w:br/>
      </w:r>
      <w:r>
        <w:rPr>
          <w:rFonts w:cs="Times New Roman" w:ascii="Times New Roman" w:hAnsi="Times New Roman"/>
          <w:color w:val="000000"/>
          <w:sz w:val="28"/>
          <w:szCs w:val="28"/>
          <w:u w:val="single"/>
          <w:shd w:fill="FFFFFF" w:val="clear"/>
        </w:rPr>
        <w:t> </w:t>
      </w:r>
      <w:r>
        <w:rPr>
          <w:rFonts w:cs="Times New Roman" w:ascii="Times New Roman" w:hAnsi="Times New Roman"/>
          <w:b/>
          <w:bCs/>
          <w:color w:val="000000"/>
          <w:sz w:val="28"/>
          <w:szCs w:val="28"/>
          <w:u w:val="single"/>
          <w:shd w:fill="FFFFFF" w:val="clear"/>
        </w:rPr>
        <w:t>2.3. Роль сім’ї в адаптації школяр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одина – це те місце, де дитина повинна відчувати себе затишно і впевнено. Головний мотив у стосунках в родині – це любов батьків до своїх нащадків. В цей складний для дитини період, батьки повинні бути поруч, в будь-який час готові прийти на допомогу (підтримати, розрадити, заспокоїти). Вони повинні бути терплячими й уважни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ле батьки по різному розуміють і визначають любов до дити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сь як нерідко виглядає спілкування люблячих батьків з дитиною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нову ти плутаєшся у мене під ногами!”, “Займись чим-небудь”, - обурюється мама готуючи обі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е чіпляйся до мене, не бачиш, що я зайнятий” – бурчить батько збираючись на недільну рибалк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Господи, от звалився на мою голову! – вигукує бабуся якій на вечір “підкинули” онука, зруйнувавши її власні плани. – З таким неслухом як ти одна моро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Такий шибеник росте! – скаржиться дідусь сусідові в присутності онука. – Батьків зовсім замучив, та й нас з бабусею з світу зживає!” [ 4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гадайте, як часто ви самі чи ваші знайомі у свої сімейних стосунках вживали подібні заборонені висловлюва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 тисячу разів говорив тобі щ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Скільки разів треба повторюва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Про що ти тільки думаєш…</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вже тобі важко запам’ятати ц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вже тобі незрозуміло, щ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и такий самий (така сама), як і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 тепер порівняйте наскільки рідше звучать атак звані бажані висловлюва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и в мене найрозумніш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и в мене найкращ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и мене завжди правильно розумієш.</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 нікому так не вірю, як тобі. [ 4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Як же може оцінити ставлення до себе дитина, у якої аналітичні здібності тільки розвиваються і яка звикла вірити тому, що бачить і чує? Дитина потребує, щоб батьки (і в першу чергу мати) приділяли їй багато уваги. Вона не може знайти пояснень їхній нервовості і небажанню спілкувати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Style w:val="Butback"/>
          <w:rFonts w:cs="Times New Roman" w:ascii="Times New Roman" w:hAnsi="Times New Roman"/>
          <w:b/>
          <w:bCs/>
          <w:color w:val="666666"/>
          <w:sz w:val="28"/>
          <w:szCs w:val="28"/>
          <w:shd w:fill="FFFFFF" w:val="clear"/>
        </w:rPr>
        <w:t>^</w:t>
      </w:r>
      <w:r>
        <w:rPr>
          <w:rStyle w:val="Appleconvertedspace"/>
          <w:rFonts w:cs="Times New Roman" w:ascii="Times New Roman" w:hAnsi="Times New Roman"/>
          <w:b/>
          <w:bCs/>
          <w:color w:val="000000"/>
          <w:sz w:val="28"/>
          <w:szCs w:val="28"/>
          <w:shd w:fill="FFFFFF" w:val="clear"/>
        </w:rPr>
        <w:t> </w:t>
      </w:r>
      <w:r>
        <w:rPr>
          <w:rStyle w:val="Submenutable"/>
          <w:rFonts w:cs="Times New Roman" w:ascii="Times New Roman" w:hAnsi="Times New Roman"/>
          <w:b/>
          <w:bCs/>
          <w:color w:val="000000"/>
          <w:sz w:val="28"/>
          <w:szCs w:val="28"/>
          <w:shd w:fill="FFFFFF" w:val="clear"/>
        </w:rPr>
        <w:t>4. Поради батькам щодо виховання дитини та подолання проявів дезадаптації у п’ятикласникі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ритерієм успішної адаптації до нових умов є, насамперед, ступінь збереження психічного і фізичного здоров’я. Тому важливо, щоб батьки слідкували за дотриманням режиму дня школяра. Основними елементами режиму дня є різні види розумової ї фізичної діяльності, відпочинок з максимальним перебуванням на свіжому повітрі, регулярне харчування, повноцінний сон та вільний час, що призначений для задоволення індивідуальних нахилів та інтересів.[7]</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ід час виконання домашніх завдань дитиною контролювали дотримання санітарних вимо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ажливою якістю батьків є чутливість до дитини. Недостатньо бути постійно з дитиною, – потрібно сприймати її як рівнозначного учасника спілкува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удьте уважними до дитини, а, також, чуйними та чутливими. Те, що ви вважаєте несуттєвим, неважливим, для вашої дитини може значити дуже багато. Звичайно, легше відмахнутися від проблеми, ніж розв’язати її. [5]</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Щоб установити довірливі стосунки з дитиною та зберегти ї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переривайте дитину, не кажіть, що ви все зрозуміли, не відвертайтесь, поки дитина не закінчила розповідати, інакше кажучи, не давайте їй приводу тривожитись через те, що вас мало цікавить те, про що вона каж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ставте забагато запитан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примушуйте дитину робити те, до чого вона не гото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примушуйте дитину робити що-небудь, якщо вона втомилась, засмуче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вигадуйте для дитини багато правил — вона перестане звертати на них уваг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виявляйте підвищеного занепокоєння з приводу неочікуваних стрибків у розвитку дитини чи деякого регрес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порівнюйте дитину з жодними іншими діть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Style w:val="Submenutable"/>
          <w:rFonts w:cs="Times New Roman" w:ascii="Times New Roman" w:hAnsi="Times New Roman"/>
          <w:b/>
          <w:bCs/>
          <w:color w:val="000000"/>
          <w:sz w:val="28"/>
          <w:szCs w:val="28"/>
          <w:shd w:fill="FFFFFF" w:val="clear"/>
        </w:rPr>
        <w:t>Поради для бать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есять заповідей для батьк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е чекай, що твоя дитина буде такою, як ти, чи такою як ти хочеш.</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чекай від дитини плати за все, що ти для неї зробив. Ти дав їй життя, як вона може тобі віддячити? Вона дасть життя іншому, той - третьому, і це незворотний закон подя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зганяй на дитині свої образи, щоб у старості не їсти гіркий хліб. Бо що посієш, те й пожнеш.</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стався до її проблем зверхньо. Життя дане кожному, і, будь упевнений: дитині важко не менше, ніж тобі, а може й більше, оскільки в неї немає досвід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принижу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забувай, що найважливіші зустрічі для кожної людини - це зустрічі з дітьми. Звертайте більше уваги на них - ми ніколи не можемо знати, кого ми зустрічаємо в дитин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картай себе, якщо не можеш зробити чогось для своєї дитини. Картай — якщо можеш, але не робиш. Пам'ятай: для дитини зроблено не достатньо, якщо не зроблено всьог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Дитина - це не тиран, що заволодіває усім твоїм життям, і не тільки плід плоті і крові. Це та дорогоцінна чаша, яку життя дало тобі на збереження і на розвиток творчого вогню. Це розкріпачена любов матері і батька, в яких буде рости не «наша», «своя» дитина, а душа, дана на збереженн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Умій любити чужу дитину. Ніколи не роби їй того, чого не хотів би, щоб робили твої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Люби свою дитину всякою - не дуже талановитою, невезучою, дорослою. Спілкуючись з нею, радій тому, що дитина - це свято, яке поки що з тобою. [5]</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ам'ятайт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у постійно критикувати - вона вчиться ненавиді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а живе у ворожнечі - вона вчиться агресивност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у висміють - вона стане замкнут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а зростає у докорах - формується почуття прови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у підбадьорюють - вона починає вірити в себ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у хвалять - вона вчиться бути вдячн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а зростає в чесності - вона вчиться бути справедлив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а живе у безпеці - вона вчиться вірити людя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у підтримують - вона вчиться цінувати себ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Якщо дитина живе у розумінні і доброзичливості - вона вчиться знаходити любов у цьому світі. [5]</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5. Групове консультування батьків з даної пробле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ІІІ. Підсумок зборів. Обговорення твору невідомого автора « Коли ти думав, що я не дивлю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авжди пам'ятайте: ми виховуємо дітей власним прикладом, системою власних цінностей, звичним тоном спілкування, ставленням до праці та дозвілля. І, навіть, тоді, коли ми не помічаємо, наші діти спостерігають за нами і вчаться бути такими, як 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втор невідом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побачив, що ти повісив мій перший малюнок на стіну, i я захотів намалювати ще оди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побачив, що ти годуєш бездомного котика, i я подумав, що добре піклуватися про твари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побачив, що ти печеш мій улюблений пиpiг, i я зрозумів, що навіть мале може бути особливи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чув як ти молився, i я пoвipив в те, що існує Бог, з яким можна поговорити будь-ко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відчув, як ти поцілував мене перед сном, i я відчув себе кохани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побачив, як сльози капали з твоїх очей, i я зрозумів, що іноді буває боляче, й це нормально – плака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побачив, що тебе турбує моє життя, i я захотів стати тим, ким маю ста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ли ти думав, що я не дивлюсь, я дивився … та захотів подякувати Toбi за все те, що ти робив, коли думав, що я не дивлюся. [ 6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r>
        <w:rPr>
          <w:rStyle w:val="Butback"/>
          <w:rFonts w:cs="Times New Roman" w:ascii="Times New Roman" w:hAnsi="Times New Roman"/>
          <w:b/>
          <w:bCs/>
          <w:color w:val="666666"/>
          <w:sz w:val="28"/>
          <w:szCs w:val="28"/>
          <w:shd w:fill="FFFFFF" w:val="clear"/>
        </w:rPr>
        <w:t>^</w:t>
      </w:r>
      <w:r>
        <w:rPr>
          <w:rStyle w:val="Appleconvertedspace"/>
          <w:rFonts w:cs="Times New Roman" w:ascii="Times New Roman" w:hAnsi="Times New Roman"/>
          <w:b/>
          <w:bCs/>
          <w:color w:val="000000"/>
          <w:sz w:val="28"/>
          <w:szCs w:val="28"/>
          <w:shd w:fill="FFFFFF" w:val="clear"/>
        </w:rPr>
        <w:t> </w:t>
      </w:r>
      <w:r>
        <w:rPr>
          <w:rStyle w:val="Submenutable"/>
          <w:rFonts w:cs="Times New Roman" w:ascii="Times New Roman" w:hAnsi="Times New Roman"/>
          <w:b/>
          <w:bCs/>
          <w:color w:val="000000"/>
          <w:sz w:val="28"/>
          <w:szCs w:val="28"/>
          <w:shd w:fill="FFFFFF" w:val="clear"/>
        </w:rPr>
        <w:t>VІ. Домашнє завдання батьк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а допомогою тесту спробуйте перевірити, чи справляєтесь ви з таким складним і відповідальним завданням, як формування особистості, чи прагнете зрозуміти дитину, пізнати її, чи можливо, Вам потрібно змінити стосунки з дитино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Тест "Які Ви бать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ідмітьте ті фрази, які Ви часто використовуєте у спілкуванні з дітьм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 Скільки разів тобі повторюва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2. Порадь, будь ласка, як мені вчинити у даній ситуації?</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3. Не знаю, що б я без тебе робила(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4. І в кого ти такий(ка) удався(ла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5. Які в тебе чудові друз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6. Ну на кого ти тільки схожий(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7. Ти моя надія і опор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8. Ну, які в тебе друз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9. Про що ти думаєш?</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0. Який(а) ти в мене розумний(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1. А як ти вважаєш, сину(дон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2. У всіх діти як діти, а 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3. Який(а) ти у мене чемний(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наліз результаті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ідповіді: 1,2,4,6,8,9,12 - 2 бали; 3.5,7,10,11,13-1 ба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7-8 балів — ви живете з дитиною душа в душу. Вона щиро любить і поважає вас. Ваші стосунки з нею благотворно впливають на становлення її як особистості.</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9-10 балів — ви дещо непослідовні у взаєминах з дитиною. Вона поважає вас, хоча й не завжди з вами відверта. На її розвиток часто впливають випадкові обстави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1 - 12 балів - вам необхідно бути уважнішим у ставленні до дитини. Ви користуєтесь у неї авторитетом, але авторитет не замінить вашої любові. Розвиток вашої дитини залежить від випадку більшою мірою, ніж від ва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3 — 14 балів — ви й самі відчуваєте, що дієте неправильно. Між вами і дитиною існує недовіра. Поки не пізно, постарайтеся приділяти їй більше уваги, враховуючи її запити та інтереси. [ 3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икористані джере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 Заброцький М.М. Основи вікової психології. Навчальний посібник.-Тернопіль: Навчальна книга - Богдан, 2006.-112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2. Класні години з психологом /уклад. О.В.Скворчевська, О.С.Нурєєва.-Х.: Вид.група «Основа»,2008-240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3. Настільна книга шкільного психолога/Авт./уклад.О.Є, Марінушкіна.-Х.:вид-во « Ранок»,2010.-С.176-178</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4. Організація та зміст психологічного супроводу до профільного і профільного навчання// Вісник психологічної служби Київщини: спецвипуск.-Біла Церква: КОІПОПК, 2009.- С. 24</w:t>
      </w:r>
      <w:r>
        <w:rPr>
          <w:rFonts w:cs="Times New Roman" w:ascii="Times New Roman" w:hAnsi="Times New Roman"/>
          <w:color w:val="000000"/>
          <w:sz w:val="28"/>
          <w:szCs w:val="28"/>
        </w:rPr>
        <w:b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Butback">
    <w:name w:val="butback"/>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2:50:00Z</dcterms:created>
  <dc:creator>админ</dc:creator>
  <dc:description/>
  <dc:language>en-US</dc:language>
  <cp:lastModifiedBy>админ</cp:lastModifiedBy>
  <dcterms:modified xsi:type="dcterms:W3CDTF">2016-01-31T22:50:00Z</dcterms:modified>
  <cp:revision>2</cp:revision>
  <dc:subject/>
  <dc:title/>
</cp:coreProperties>
</file>