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Банк даних ефективного педагогічного досвіду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класних керівників ліцею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659"/>
        <w:gridCol w:w="5384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різвище, ім’я, по батьков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/>
              <w:t>Тема досвіду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рнус Ірина Вікторівна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</w:rPr>
              <w:t>Впровадження методу проектів в позаурочний час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ахненко Юлія Іванівна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Впровадження інноваційних технологій як один із видів компетентнісного підходу до виховання особисто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ова Аліна Федорівна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Формування ціннісного ставлення до мистецт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йнова Ганна Сергіївна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Формування ціннісного ставлення до сім′ї, родини та люде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уба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Олександрівна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  <w:lang w:val="uk-UA"/>
              </w:rPr>
              <w:t xml:space="preserve">      </w:t>
            </w:r>
            <w:r>
              <w:rPr>
                <w:color w:val="333333"/>
                <w:sz w:val="28"/>
                <w:szCs w:val="28"/>
                <w:lang w:val="uk-UA"/>
              </w:rPr>
              <w:t>Формування ціннісного ставлення учнів до родини та людей – пріоритетна складова виховання гармонійної особистості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17:00Z</dcterms:created>
  <dc:creator>Admin</dc:creator>
  <dc:description/>
  <cp:keywords/>
  <dc:language>en-US</dc:language>
  <cp:lastModifiedBy>Admin</cp:lastModifiedBy>
  <dcterms:modified xsi:type="dcterms:W3CDTF">2016-01-20T12:18:00Z</dcterms:modified>
  <cp:revision>2</cp:revision>
  <dc:subject/>
  <dc:title/>
</cp:coreProperties>
</file>