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8256"/>
      </w:tblGrid>
      <w:tr>
        <w:trPr>
          <w:trHeight w:val="10414" w:hRule="atLeast"/>
        </w:trPr>
        <w:tc>
          <w:tcPr>
            <w:tcW w:w="8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КЕТА ДЛЯ ВЧИТЕЛЯ ІНФОРМА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мʼя _____________________ По батькові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назва ЗНЗ 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. т. ________________________, моб. т. 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 Е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, звання 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науково-методична тема: 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а особиста участь у конкурсах педагогічної майстерності за останні 5 років: 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рук у фахових виданнях: 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и творчими наробками Ви можете поділитися (Вказати теми уроків, виховних заходів, позакласних заходів та зазначити рік тощо) 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періодичні видання по предмету Ви передплачуєте особисто: 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Які періодичні видання по предмету передплачує шкільне методичне об</w:t>
            </w:r>
            <w:r>
              <w:rPr/>
              <w:t>’</w:t>
            </w:r>
            <w:r>
              <w:rPr>
                <w:lang w:val="uk-UA"/>
              </w:rPr>
              <w:t>єднання, членом якого Ви є: 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а особиста участь по роботі з обдарованими дітьми: 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участі команди вашого закладу по олімпіаді з інформатики: 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участі команди вашого закладу по олімпіаді з ІКТ: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ажання щодо покращення проведення олімпіади з інформатики: 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і побажання щодо проведення РМО в 2014/2015 н. р. (вказати заклади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-сть комп</w:t>
            </w:r>
            <w:r>
              <w:rPr/>
              <w:t>’</w:t>
            </w:r>
            <w:r>
              <w:rPr>
                <w:lang w:val="uk-UA"/>
              </w:rPr>
              <w:t>ютерної та мультимедійної техніки у Вашому закладі: 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сть учнів на 1ПК у Вашому закладу: 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ня новина, яка була висвітлена на сайті Вашого закладу, її зміст та да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якуємо за відверту відповідь </w:t>
            </w:r>
            <w:r>
              <w:rPr>
                <w:rFonts w:eastAsia="Wingdings" w:cs="Wingdings" w:ascii="Wingdings" w:hAnsi="Wingdings"/>
                <w:lang w:val="uk-UA"/>
              </w:rPr>
              <w:t></w:t>
            </w:r>
            <w:r>
              <w:rPr>
                <w:lang w:val="uk-UA"/>
              </w:rPr>
              <w:t>!</w:t>
            </w:r>
          </w:p>
        </w:tc>
        <w:tc>
          <w:tcPr>
            <w:tcW w:w="82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КЕТА ДЛЯ ВЧИТЕЛЯ ІНФОРМА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мʼя _____________________ По батькові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назва ЗНЗ 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. т. ________________________, моб. т. 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 Е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, звання 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науково-методична тема: 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а особиста участь у конкурсах педагогічної майстерності за останні 5 років:  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 у фахових виданнях: 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и творчими наробками Ви можете поділитися (Вказати теми уроків, виховних заходів, позакласних заходів та зазначити рік тощо) 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періодичні видання по предмету Ви передплачуєте особисто: 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Які періодичні видання по предмету передплачує шкільне методичне об</w:t>
            </w:r>
            <w:r>
              <w:rPr/>
              <w:t>’</w:t>
            </w:r>
            <w:r>
              <w:rPr>
                <w:lang w:val="uk-UA"/>
              </w:rPr>
              <w:t>єднання, членом якого Ви є: 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а особиста участь по роботі з обдарованими дітьми: 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участі команди вашого закладу по олімпіаді з інформатики: 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участі команди вашого закладу по олімпіаді з ІКТ: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ажання щодо покращення проведення олімпіади з інформатики: 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і побажання щодо проведення РМО в 2014/2015 н. р. (вказати заклади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-сть комп</w:t>
            </w:r>
            <w:r>
              <w:rPr/>
              <w:t>’</w:t>
            </w:r>
            <w:r>
              <w:rPr>
                <w:lang w:val="uk-UA"/>
              </w:rPr>
              <w:t>ютерної та мультимедійної техніки у Вашому закладі: 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сть учнів на 1ПК у Вашому закладу: 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ня новина, яка була висвітлена на сайті Вашого закладу, її зміст та да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якуємо за відверту відповідь </w:t>
            </w:r>
            <w:r>
              <w:rPr>
                <w:rFonts w:eastAsia="Wingdings" w:cs="Wingdings" w:ascii="Wingdings" w:hAnsi="Wingdings"/>
                <w:lang w:val="uk-UA"/>
              </w:rPr>
              <w:t></w:t>
            </w:r>
            <w:r>
              <w:rPr>
                <w:lang w:val="uk-UA"/>
              </w:rPr>
              <w:t>!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6:00Z</dcterms:created>
  <dc:creator>С.Ф</dc:creator>
  <dc:description/>
  <cp:keywords/>
  <dc:language>en-US</dc:language>
  <cp:lastModifiedBy>Ноутик</cp:lastModifiedBy>
  <cp:lastPrinted>2014-02-11T21:56:00Z</cp:lastPrinted>
  <dcterms:modified xsi:type="dcterms:W3CDTF">2014-02-11T20:11:00Z</dcterms:modified>
  <cp:revision>6</cp:revision>
  <dc:subject/>
  <dc:title/>
</cp:coreProperties>
</file>