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7-Б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2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>-  §2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uk-UA"/>
        </w:rPr>
        <w:t xml:space="preserve"> прочитати, усно відповісти на питання в кінці параграфі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мери: 1009, 1014, 1017,1030(усно), 1038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втори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13 і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 16 – ознаки рівності трикутників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313, 315, 383, 388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Короткий запис умови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2. Схематичний малюнок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Доведення ( вказати за якою ознакою рівності трикутників)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 кінці написати: твердження доведено або твердження не доведено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Якщо у вас виникли питання також пишіть на електронну адр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4:00Z</dcterms:created>
  <dc:creator>User</dc:creator>
  <dc:description/>
  <cp:keywords/>
  <dc:language>en-US</dc:language>
  <cp:lastModifiedBy>User</cp:lastModifiedBy>
  <dcterms:modified xsi:type="dcterms:W3CDTF">2020-05-06T10:44:00Z</dcterms:modified>
  <cp:revision>3</cp:revision>
  <dc:subject/>
  <dc:title/>
</cp:coreProperties>
</file>