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</w:rPr>
        <w:t>7-</w:t>
      </w:r>
      <w:r>
        <w:rPr>
          <w:b/>
          <w:color w:val="FF0000"/>
          <w:sz w:val="32"/>
          <w:szCs w:val="32"/>
          <w:lang w:val="uk-UA"/>
        </w:rPr>
        <w:t>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§</w:t>
      </w:r>
      <w:r>
        <w:rPr>
          <w:b/>
          <w:bCs/>
          <w:sz w:val="28"/>
          <w:szCs w:val="28"/>
        </w:rPr>
        <w:t>4 п.</w:t>
      </w:r>
      <w:r>
        <w:rPr>
          <w:b/>
          <w:bCs/>
          <w:sz w:val="28"/>
          <w:szCs w:val="28"/>
          <w:lang w:val="uk-UA"/>
        </w:rPr>
        <w:t xml:space="preserve"> 27-  п. 2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uk-UA"/>
        </w:rPr>
        <w:t xml:space="preserve"> прочитати, усно відповісти на питання в кінці параграфі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омери: 1035, 1039(1), 1049, 1055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Повторити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 xml:space="preserve">13 і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 xml:space="preserve"> 16 – ознаки рівності трикутників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313, 315, 383, 388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робити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Короткий запис умов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Схематичний малюнок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Доведення ( вказати за якою ознакою рівності трикутників)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В кінці написати: твердження доведено або твердження не доведено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кинути ваше домашнє завдання на електронну адресу: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Якщо у вас виникли питання також пишіть на електронну адрес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45:00Z</dcterms:created>
  <dc:creator>User</dc:creator>
  <dc:description/>
  <cp:keywords/>
  <dc:language>en-US</dc:language>
  <cp:lastModifiedBy>User</cp:lastModifiedBy>
  <dcterms:modified xsi:type="dcterms:W3CDTF">2020-05-06T10:47:00Z</dcterms:modified>
  <cp:revision>3</cp:revision>
  <dc:subject/>
  <dc:title/>
</cp:coreProperties>
</file>