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b w:val="false"/>
          <w:sz w:val="24"/>
          <w:szCs w:val="24"/>
          <w:lang w:val="en-GB" w:eastAsia="en-US"/>
        </w:rPr>
        <w:object w:dxaOrig="20" w:dyaOrig="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5pt;height:56.2pt" filled="f" o:ole="">
            <v:imagedata r:id="rId3" o:title=""/>
          </v:shape>
          <o:OLEObject Type="Embed" ProgID="" ShapeID="ole_rId2" DrawAspect="Content" ObjectID="_65949802" r:id="rId2"/>
        </w:objec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АЛОДАНИЛІВСЬКИЙ ЛІЦЕЙ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РГАЧІВСЬКОЇ   РАЙОННОЇ РАД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ХАРКІВ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62341, Харківська область, Дергачівський район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мт Мала Данилівка, вул. Ювілейна, 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тел./факс (05763) 57-123, </w:t>
      </w:r>
      <w:hyperlink r:id="rId4">
        <w:r>
          <w:rPr>
            <w:rStyle w:val="InternetLink"/>
            <w:sz w:val="16"/>
            <w:szCs w:val="16"/>
            <w:lang w:val="en-US"/>
          </w:rPr>
          <w:t>mdlicei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mail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Код ЄДРПОУ 22661943</w:t>
      </w:r>
    </w:p>
    <w:p>
      <w:pPr>
        <w:pStyle w:val="Heading"/>
        <w:rPr>
          <w:lang w:val="en-US"/>
        </w:rPr>
      </w:pPr>
      <w:r>
        <w:rPr>
          <w:lang w:val="fr-FR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Інформ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Малоданилівський ліц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гачівської районної ради Харкі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ном на 01.04.2016 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6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044"/>
        <w:gridCol w:w="236"/>
        <w:gridCol w:w="3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к заснування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4 р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школи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Катасонова Світлана Пилипівна, освіта вища, за фахом вчитель хімії і біології, має вищу кваліфікаційну категорію. Заклад очолює з 1999 року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ингент учнів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3 чол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ва навчання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їнськ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ільне навчання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родничо-математичний  напрям, біолого-хімічний профіль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дагогічний колектив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ього – 31 педагог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ворчий потенціал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Вищу кваліфікаційну категорію мають 14 учителів, І кваліфікаційну категорію – 5 учителів, ІІ – 4 учителі, кваліфікаційну категорію «Спеціаліст» - 8 учителів. Звання «Учитель-методист» мають 10 учителів, «Старший учитель» - 2.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урткова робота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У навчальному закладі працюють 22 гуртки та 2 спортивні секції, </w:t>
            </w:r>
            <w:r>
              <w:rPr>
                <w:color w:val="000000"/>
              </w:rPr>
              <w:t xml:space="preserve"> 4 гуртки від Дергачівського БДЮТ, 2 – від ДЮСШ «Колос», 1 – від Харківського обласної станції юних туристів. </w:t>
            </w:r>
            <w:r>
              <w:rPr>
                <w:spacing w:val="-10"/>
              </w:rPr>
              <w:t xml:space="preserve">Роботою гуртків охоплено 93% учнів </w:t>
            </w:r>
            <w:r>
              <w:rPr>
                <w:spacing w:val="-9"/>
              </w:rPr>
              <w:t>ліцею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ідвіз учнів та вчителів 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 xml:space="preserve">Необхідності у підвозі дітей до навчального закладу немає.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іально-технічне забезпечення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До послуг учнів - 19 навчальних кабінетів, 2 комп’ютерних класи (30 ПК),  спортивна зала, гімнастичний та футбольний майданчики, 1 комбінована майстерня, їдальня. В управлінській діяльності використовується 3 комп</w:t>
            </w:r>
            <w:r>
              <w:rPr>
                <w:lang w:val="ru-RU"/>
              </w:rPr>
              <w:t>’</w:t>
            </w:r>
            <w:r>
              <w:rPr/>
              <w:t>ютери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сягнення вихованців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У 2015 - 2016 н.р. значна  кількість учнів - переможці районних олімпіад. Результатом роботи вчителів стали 3 переможці та призери ІІІ етапу Всеукраїнських олімпіад з базових дисциплін. За результатами ІІ етапу Всеукраїнських олімпіад ліцей займає </w:t>
              <w:softHyphen/>
              <w:t>2 загальнокомандне місце серед шкіл району: 17 учнів стали переможцями та призерами. Результатом організованої роботи з МАН є 3 призових місця у районному етапі МАН, які вибороли: учень 11 класу Лисенко Ігор, переможець у відділенні «Науки про Землю» (учитель Семенець А.Ф.), учениця 11 класу Люліна Катерина, переможниця у відділенні «Хімія та біологія» (учитель Корнус І.В.),  учениця 9 класу Ільчук Дарина, переможниця у відділенні «Психологія» (учитель Пономаренко О.М.).  Учні Лисенко І. та Люліна К.  посіли ІІІ місце в обласному етапі МАН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цьому році учні ліцею брали  активну участь  у  конкурсах :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1068" w:leader="none"/>
              </w:tabs>
              <w:ind w:left="1068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анда «Феміда» виборола І місце у районному турнірі знавців права;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1068" w:leader="none"/>
              </w:tabs>
              <w:ind w:left="1068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едставники ліцею посіли ІІ місце у районному етапі конкурсу інтелектуалів «Що? Де? Коли?»; 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1068" w:leader="none"/>
              </w:tabs>
              <w:ind w:left="1068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ліна Катерина, учениця 11 класу, стала призером районного конкурсу «Учень року 2015»;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1068" w:leader="none"/>
              </w:tabs>
              <w:ind w:left="1068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сіль Анастасія та Найденко Софія (учениці 4 класу), стали абсолютними переможцями</w:t>
            </w:r>
            <w:r>
              <w:rPr>
                <w:rFonts w:cs="Times New Roman" w:ascii="Times New Roman" w:hAnsi="Times New Roman"/>
                <w:b/>
                <w:bCs/>
                <w:color w:val="1D5C8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районного етапу Всеукраїнського конкурсу декоративно-ужиткового і образотворчого мистецтва «Знай і люби свій рідний край»; 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1068" w:leader="none"/>
              </w:tabs>
              <w:ind w:left="1068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роженко Д., Бондаренко М., Найденко С., Краснікова К.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перемогли у районному етапі обласного відкритого фестивалю художньої творчості «Таланти ІІІ тисячоліття»;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1068" w:leader="none"/>
              </w:tabs>
              <w:ind w:left="1068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іркова К., Власенко А., Шаповал Д. стали переможця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ного етапу Всеукраїнської новорічно-різдвяної виставки «Новорічна композиція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1068" w:leader="none"/>
              </w:tabs>
              <w:ind w:left="1068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ркова Карина (9 клас), стала абсолютною чемпіонкою</w:t>
            </w:r>
            <w:r>
              <w:rPr>
                <w:rFonts w:cs="Arial" w:ascii="Arial" w:hAnsi="Arial"/>
                <w:color w:val="1D5C8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ного етапу Всеукраїнської природоохоронної акції «Птах року - 2015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1068" w:leader="none"/>
              </w:tabs>
              <w:ind w:left="1068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ова Р., учениця 11 класу, здобула ІІІ місце у районному конкурсі ораторського мистецтва;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1068" w:leader="none"/>
              </w:tabs>
              <w:ind w:left="1068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прунова К. (учениця 10 класу),Величко А. (учень 8-А класу), Люліна Ю. (учениця 9-Б класу) стали призерами Чемпіонату України  з міжнародних шашок серед юнаків та дівчат 2016 р.;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1068" w:leader="none"/>
              </w:tabs>
              <w:ind w:left="1068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Міжнародній природознавчій грі «Геліантус» брали участь 64   учні (9 учнів стали абсолютними переможцями; 9 - нагороджені дипломом І ступеня, 10 - дипломом ІІ ступеня, 4 - дипломом ІІІ ступеня,);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1068" w:leader="none"/>
              </w:tabs>
              <w:ind w:left="1068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Міжнародному конкурсі з інформатики «Бобер» брали участь 18   учнів (3- відмінний результат, 9 - добрий результат)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треби закладу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right="432" w:hanging="252"/>
              <w:jc w:val="both"/>
              <w:rPr/>
            </w:pPr>
            <w:r>
              <w:rPr>
                <w:rStyle w:val="StrongEmphasis"/>
                <w:b w:val="false"/>
                <w:color w:val="000000"/>
                <w:shd w:fill="FAFAFA" w:val="clear"/>
              </w:rPr>
              <w:t xml:space="preserve">Асфальтування двору, відмосток, облаштування тротуарів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right="432" w:hanging="252"/>
              <w:jc w:val="both"/>
              <w:rPr/>
            </w:pPr>
            <w:r>
              <w:rPr>
                <w:rStyle w:val="StrongEmphasis"/>
                <w:b w:val="false"/>
                <w:color w:val="000000"/>
                <w:shd w:fill="FAFAFA" w:val="clear"/>
              </w:rPr>
              <w:t xml:space="preserve">Укладка придбаної облицювальної плитки в їдальні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right="432" w:hanging="252"/>
              <w:jc w:val="both"/>
              <w:rPr/>
            </w:pPr>
            <w:r>
              <w:rPr>
                <w:rStyle w:val="StrongEmphasis"/>
                <w:b w:val="false"/>
                <w:color w:val="000000"/>
                <w:shd w:fill="FAFAFA" w:val="clear"/>
              </w:rPr>
              <w:t xml:space="preserve">Придбання </w:t>
            </w:r>
            <w:r>
              <w:rPr>
                <w:rStyle w:val="StrongEmphasis"/>
                <w:b w:val="false"/>
                <w:color w:val="000000"/>
                <w:shd w:fill="FAFAFA" w:val="clear"/>
                <w:lang w:val="en-GB"/>
              </w:rPr>
              <w:t>5</w:t>
            </w:r>
            <w:r>
              <w:rPr>
                <w:rStyle w:val="StrongEmphasis"/>
                <w:b w:val="false"/>
                <w:color w:val="000000"/>
                <w:shd w:fill="FAFAFA" w:val="clear"/>
              </w:rPr>
              <w:t xml:space="preserve"> комп</w:t>
            </w:r>
            <w:r>
              <w:rPr>
                <w:rStyle w:val="StrongEmphasis"/>
                <w:b w:val="false"/>
                <w:color w:val="000000"/>
                <w:shd w:fill="FAFAFA" w:val="clear"/>
                <w:lang w:val="en-GB"/>
              </w:rPr>
              <w:t>’</w:t>
            </w:r>
            <w:r>
              <w:rPr>
                <w:rStyle w:val="StrongEmphasis"/>
                <w:b w:val="false"/>
                <w:color w:val="000000"/>
                <w:shd w:fill="FAFAFA" w:val="clear"/>
              </w:rPr>
              <w:t xml:space="preserve">ютерів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right="432" w:hanging="252"/>
              <w:jc w:val="both"/>
              <w:rPr/>
            </w:pPr>
            <w:r>
              <w:rPr>
                <w:rStyle w:val="StrongEmphasis"/>
                <w:b w:val="false"/>
                <w:color w:val="000000"/>
                <w:shd w:fill="FAFAFA" w:val="clear"/>
              </w:rPr>
              <w:t>Придбання 2 принтері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right="432" w:hanging="252"/>
              <w:jc w:val="both"/>
              <w:rPr/>
            </w:pPr>
            <w:r>
              <w:rPr>
                <w:rStyle w:val="StrongEmphasis"/>
                <w:b w:val="false"/>
                <w:color w:val="000000"/>
                <w:shd w:fill="FAFAFA" w:val="clear"/>
              </w:rPr>
              <w:t>Придбання 15 радіаторі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right="432" w:hanging="252"/>
              <w:jc w:val="both"/>
              <w:rPr/>
            </w:pPr>
            <w:r>
              <w:rPr>
                <w:rStyle w:val="StrongEmphasis"/>
                <w:b w:val="false"/>
                <w:color w:val="000000"/>
                <w:shd w:fill="FAFAFA" w:val="clear"/>
              </w:rPr>
              <w:t>Для ліквідації недоліків згідно припису інспектора Держпожнагляду (Лист-прохання направлений відділу освіти ДРДА від 01.10.2014 №303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right="432" w:hanging="252"/>
              <w:jc w:val="both"/>
              <w:rPr/>
            </w:pPr>
            <w:r>
              <w:rPr>
                <w:rStyle w:val="StrongEmphasis"/>
                <w:b w:val="false"/>
                <w:color w:val="000000"/>
                <w:shd w:fill="FAFAFA" w:val="clear"/>
              </w:rPr>
              <w:t>Промивка та гідравлічне випробування системи опаленн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right="432" w:hanging="252"/>
              <w:jc w:val="both"/>
              <w:rPr/>
            </w:pPr>
            <w:r>
              <w:rPr>
                <w:rStyle w:val="StrongEmphasis"/>
                <w:b w:val="false"/>
                <w:color w:val="000000"/>
                <w:shd w:fill="FAFAFA" w:val="clear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hd w:fill="FAFAFA" w:val="clear"/>
              </w:rPr>
              <w:t>Заміна 31 вікна на енергозберігаючі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252" w:right="432" w:hanging="252"/>
              <w:jc w:val="both"/>
              <w:rPr>
                <w:rStyle w:val="StrongEmphasis"/>
                <w:b w:val="false"/>
                <w:b w:val="false"/>
                <w:color w:val="000000"/>
                <w:shd w:fill="FAFAFA" w:val="clear"/>
              </w:rPr>
            </w:pPr>
            <w:r>
              <w:rPr>
                <w:rStyle w:val="StrongEmphasis"/>
                <w:b w:val="false"/>
                <w:color w:val="000000"/>
                <w:shd w:fill="FAFAFA" w:val="clear"/>
              </w:rPr>
              <w:t>Придбання 20 учнівських столів, 42 учнівських стільців,  4 дошок, 20 столів та 100 стільців для їдальні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252" w:right="432" w:hanging="252"/>
              <w:jc w:val="both"/>
              <w:rPr>
                <w:rStyle w:val="StrongEmphasis"/>
                <w:b w:val="false"/>
                <w:b w:val="false"/>
                <w:color w:val="000000"/>
                <w:shd w:fill="FAFAFA" w:val="clear"/>
              </w:rPr>
            </w:pPr>
            <w:r>
              <w:rPr>
                <w:rStyle w:val="StrongEmphasis"/>
                <w:b w:val="false"/>
                <w:color w:val="000000"/>
                <w:shd w:fill="FAFAFA" w:val="clear"/>
              </w:rPr>
              <w:t>Заміна підлоги коридору ІІ поверху – 140 кв.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252" w:right="432" w:hanging="252"/>
              <w:jc w:val="both"/>
              <w:rPr>
                <w:rStyle w:val="StrongEmphasis"/>
                <w:b w:val="false"/>
                <w:b w:val="false"/>
                <w:color w:val="000000"/>
                <w:shd w:fill="FAFAFA" w:val="clear"/>
              </w:rPr>
            </w:pPr>
            <w:r>
              <w:rPr>
                <w:rStyle w:val="StrongEmphasis"/>
                <w:b w:val="false"/>
                <w:color w:val="000000"/>
                <w:shd w:fill="FAFAFA" w:val="clear"/>
              </w:rPr>
              <w:t>Заміна шпалер по коридорах ліцею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252" w:right="432" w:hanging="252"/>
              <w:jc w:val="both"/>
              <w:rPr/>
            </w:pPr>
            <w:r>
              <w:rPr>
                <w:rStyle w:val="StrongEmphasis"/>
                <w:b w:val="false"/>
                <w:color w:val="000000"/>
                <w:shd w:fill="FAFAFA" w:val="clear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hd w:fill="FAFAFA" w:val="clear"/>
              </w:rPr>
              <w:t>Заміна дверей в приміщення ліцею – 32 ш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252" w:right="432" w:hanging="252"/>
              <w:jc w:val="both"/>
              <w:rPr>
                <w:rStyle w:val="StrongEmphasis"/>
                <w:b w:val="false"/>
                <w:b w:val="false"/>
                <w:color w:val="000000"/>
                <w:shd w:fill="FAFAFA" w:val="clear"/>
              </w:rPr>
            </w:pPr>
            <w:r>
              <w:rPr>
                <w:rStyle w:val="StrongEmphasis"/>
                <w:b w:val="false"/>
                <w:color w:val="000000"/>
                <w:shd w:fill="FAFAFA" w:val="clear"/>
              </w:rPr>
              <w:t>Асфальтування відмосток будівлі ліцею – 170 кв.м</w:t>
            </w:r>
          </w:p>
          <w:p>
            <w:pPr>
              <w:pStyle w:val="Normal"/>
              <w:ind w:right="432" w:hanging="0"/>
              <w:jc w:val="right"/>
              <w:rPr>
                <w:rStyle w:val="StrongEmphasis"/>
                <w:b w:val="false"/>
                <w:b w:val="false"/>
                <w:color w:val="000000"/>
                <w:shd w:fill="FAFAFA" w:val="clear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Директор ліцею</w:t>
        <w:tab/>
        <w:tab/>
        <w:tab/>
        <w:tab/>
        <w:tab/>
        <w:tab/>
        <w:tab/>
        <w:tab/>
        <w:t>С.П. Катасонов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59"/>
        </w:tabs>
        <w:ind w:left="145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7">
    <w:name w:val="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">
    <w:name w:val="Знак 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dlicei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7:38:00Z</dcterms:created>
  <dc:creator>SamLab.ws</dc:creator>
  <dc:description/>
  <cp:keywords/>
  <dc:language>en-US</dc:language>
  <cp:lastModifiedBy>Admin</cp:lastModifiedBy>
  <cp:lastPrinted>2016-04-12T13:04:00Z</cp:lastPrinted>
  <dcterms:modified xsi:type="dcterms:W3CDTF">2016-04-12T10:15:00Z</dcterms:modified>
  <cp:revision>22</cp:revision>
  <dc:subject/>
  <dc:title> </dc:title>
</cp:coreProperties>
</file>