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474323563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01.04.2016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44"/>
        <w:gridCol w:w="236"/>
        <w:gridCol w:w="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1 педаго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ищу кваліфікаційну категорію мають 14 учителів, І кваліфікаційну категорію – 5 учителів, ІІ – 4 учителі, кваліфікаційну категорію «Спеціаліст» - 8 учителів. Звання «Учитель-методист» мають 10 учителів, «Старший учитель» - 2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 навчальному закладі працюють 22 гуртки та 2 спортивні секції, </w:t>
            </w:r>
            <w:r>
              <w:rPr>
                <w:color w:val="000000"/>
              </w:rPr>
              <w:t xml:space="preserve"> 4 гуртки від Дергачівського БДЮТ, 2 – від ДЮСШ «Колос», 1 – від Харківського обласної станції юних туристів. </w:t>
            </w:r>
            <w:r>
              <w:rPr>
                <w:spacing w:val="-10"/>
              </w:rPr>
              <w:t xml:space="preserve">Роботою гуртків охоплено 93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3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 2015 - 2016 н.р. значна  кількість учнів - переможці районних олімпіад. Результатом роботи вчителів стали 3 переможці та призери ІІІ етапу Всеукраїнських олімпіад з базових дисциплін. За результатами ІІ етапу Всеукраїнських олімпіад ліцей займає </w:t>
              <w:softHyphen/>
              <w:t>2 загальнокомандне місце серед шкіл району: 17 учнів стали переможцями та призерами. Результатом організованої роботи з МАН є 3 призових місця у районному етапі МАН, які вибороли: учень 11 класу Лисенко Ігор, переможець у відділенні «Науки про Землю» (учитель Семенець А.Ф.), учениця 11 класу Люліна Катерина, переможниця у відділенні «Хімія та біологія» (учитель Корнус І.В.),  учениця 9 класу Ільчук Дарина, переможниця у відділенні «Психологія» (учитель Пономаренко О.М.).  Учні Лисенко І. та Люліна К.  посіли ІІІ місце в обласному етапі МА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а «Феміда» виборола І місце у районному турнірі знавців прав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ставники ліцею посіли ІІ місце у районному етапі конкурсу інтелектуалів «Що? Де? Коли?»;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ліна Катерина, учениця 11 класу, стала призером районного конкурсу «Учень року 2015»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сіль Анастасія та Найденко Софія (учениці 4 класу), стали абсолютними переможцями</w:t>
            </w:r>
            <w:r>
              <w:rPr>
                <w:rFonts w:cs="Times New Roman" w:ascii="Times New Roman" w:hAnsi="Times New Roman"/>
                <w:b/>
                <w:bCs/>
                <w:color w:val="1D5C8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айонного етапу Всеукраїнського конкурсу декоративно-ужиткового і образотворчого мистецтва «Знай і люби свій рідний край»;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роженко Д., Бондаренко М., Найденко С., Краснікова К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еремогли у районному етапі обласного відкритого фестивалю художньої творчості «Таланти ІІІ тисячоліття»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ркова К., Власенко А., Шаповал Д. стали переможц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етапу Всеукраїнської новорічно-різдвяної виставки «Новорічна композиці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ркова Карина (9 клас), стала абсолютною чемпіонкою</w:t>
            </w:r>
            <w:r>
              <w:rPr>
                <w:rFonts w:cs="Arial" w:ascii="Arial" w:hAnsi="Arial"/>
                <w:color w:val="1D5C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етапу Всеукраїнської природоохоронної акції «Птах року - 2015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ова Р., учениця 11 класу, здобула ІІІ місце у районному конкурсі ораторського мистецтв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унова К. (учениця 10 класу),Величко А. (учень 8-А класу), Люліна Ю. (учениця 9-Б класу) стали призерами Чемпіонату України  з міжнародних шашок серед юнаків та дівчат 2016 р.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жнародній природознавчій грі «Геліантус» брали участь 64   учні (9 учнів стали абсолютними переможцями; 9 - нагороджені дипломом І ступеня, 10 - дипломом ІІ ступеня, 4 - дипломом ІІІ ступеня,)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жнародному конкурсі з інформатики «Бобер» брали участь 18   учнів (3- відмінний результат, 9 - добрий результат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Асфальтування двору, відмосток, облаштування тротуа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Укладка придбаної облицювальної плитки в їдальні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Придбання 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5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комп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’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юте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 принте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15 радіато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Для ліквідації недоліків згідно припису інспектора Держпожнагляду (Лист-прохання направлений відділу освіти ДРДА від 01.10.2014 №30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омивка та гідравлічне випробування системи опале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31 вікна на енергозберігаюч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0 учнівських столів, 42 учнівських стільців,  4 дошок, 20 столів та 100 стільців для їдаль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підлоги коридору ІІ поверху – 140 кв.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шпалер по коридорах ліце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дверей в приміщення ліцею – 32 ш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Асфальтування відмосток будівлі ліцею – 170 кв.м</w:t>
            </w:r>
          </w:p>
          <w:p>
            <w:pPr>
              <w:pStyle w:val="Normal"/>
              <w:ind w:right="432" w:hanging="0"/>
              <w:jc w:val="right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ліцею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8:00Z</dcterms:created>
  <dc:creator>SamLab.ws</dc:creator>
  <dc:description/>
  <cp:keywords/>
  <dc:language>en-US</dc:language>
  <cp:lastModifiedBy>Admin</cp:lastModifiedBy>
  <cp:lastPrinted>2016-04-12T13:04:00Z</cp:lastPrinted>
  <dcterms:modified xsi:type="dcterms:W3CDTF">2016-04-12T10:15:00Z</dcterms:modified>
  <cp:revision>22</cp:revision>
  <dc:subject/>
  <dc:title> </dc:title>
</cp:coreProperties>
</file>